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9532679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3 верес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 388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Про внесення змін у рішення виконавчого комітету</w:t>
      </w:r>
    </w:p>
    <w:p>
      <w:pPr>
        <w:pStyle w:val="Normal"/>
        <w:rPr/>
      </w:pPr>
      <w:r>
        <w:rPr/>
        <w:t xml:space="preserve">міської ради від 26 січня 2016 року №41 «Про вартість </w:t>
      </w:r>
    </w:p>
    <w:p>
      <w:pPr>
        <w:pStyle w:val="Normal"/>
        <w:rPr/>
      </w:pPr>
      <w:r>
        <w:rPr/>
        <w:t xml:space="preserve">харчування вихованців комунальних дошкільних </w:t>
      </w:r>
    </w:p>
    <w:p>
      <w:pPr>
        <w:pStyle w:val="Normal"/>
        <w:rPr/>
      </w:pPr>
      <w:r>
        <w:rPr/>
        <w:t>навчальних закладів та учнів загальноосвітніх,</w:t>
      </w:r>
    </w:p>
    <w:p>
      <w:pPr>
        <w:pStyle w:val="Normal"/>
        <w:rPr/>
      </w:pPr>
      <w:r>
        <w:rPr/>
        <w:t>професійно-технічних навчальних закладів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управління освіти і науки Білоцерківської міської ради від 08 вересня 2016 року №709, відповідно до законів України «Про місцеве самоврядування в Україні», «Про загальну середню освіту», «Про охорону дитинства», «Про дошкільну освіту», «Про державну соціальну допомогу малозабезпеченим сім’ям», постанови Кабінету Міністрів України від 18 січня 2016 року №16 «Про внесення змін до Порядку надання послуг з харчування дітей у дошкільних, учнів загальноосвітніх та професійно-технічних навчальних закладах, операції з надання яких звільняються від обкладання податком на додану вартість», рішення міської ради від 29 грудня 2015 року №26-03-VII «Про бюджет м. Біла Церква на 2016 рік» зі змінами 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Доповнити пункт 6 рішення виконавчого комітету міської ради від 26 січня 2016 року №41 «Про вартість харчування вихованців комунальних дошкільних навчальних закладів та учнів загальноосвітніх, професійно технічних навчальних закладів» підпунктами 6.1., 6.2. наступного змісту: </w:t>
      </w:r>
    </w:p>
    <w:p>
      <w:pPr>
        <w:pStyle w:val="Normal"/>
        <w:ind w:firstLine="708"/>
        <w:jc w:val="both"/>
        <w:rPr/>
      </w:pPr>
      <w:r>
        <w:rPr/>
        <w:t xml:space="preserve">«6.1  Встановити з 14 вересня 2016 року розмір плати для батьків за одноразове харчування учнів у загальноосвітніх навчальних закладах денної форми перебування, які самостійно організовують харчування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ля дітей віком від 6 до 10 років  на суму 14 грн. 50 коп. в день на одну дитину</w:t>
      </w:r>
    </w:p>
    <w:p>
      <w:pPr>
        <w:pStyle w:val="Normal"/>
        <w:jc w:val="both"/>
        <w:rPr/>
      </w:pPr>
      <w:r>
        <w:rPr/>
        <w:t xml:space="preserve"> </w:t>
      </w:r>
      <w:r>
        <w:rPr/>
        <w:t>(з розрахунку 11 грн. 90 коп. - плата за харчування, 2 грн. 60 коп. – оплата праці кухарів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для дітей віком від 10 років  і старше  на суму 16 грн. 70 коп. в день на одну дитину   </w:t>
      </w:r>
    </w:p>
    <w:p>
      <w:pPr>
        <w:pStyle w:val="Normal"/>
        <w:jc w:val="both"/>
        <w:rPr/>
      </w:pPr>
      <w:r>
        <w:rPr/>
        <w:t>(з розрахунку 14 грн.10 коп. - плата за харчування, 2 грн. 60 коп. – оплата праці кухарів).</w:t>
      </w:r>
    </w:p>
    <w:p>
      <w:pPr>
        <w:pStyle w:val="Normal"/>
        <w:jc w:val="both"/>
        <w:rPr/>
      </w:pPr>
      <w:r>
        <w:rPr/>
        <w:tab/>
        <w:t>6.2  Встановити з 14 вересня 2016 року вартість харчування одного учня спортивних класів Білоцерківської загальноосвітньої школи І-ІІІ ступенів №18 на базі Комунального закладу Білоцерківської міської ради дитячо-юнацької спортивної школи №1 – 18 грн. 50коп.</w:t>
      </w:r>
    </w:p>
    <w:p>
      <w:pPr>
        <w:pStyle w:val="Normal"/>
        <w:jc w:val="both"/>
        <w:rPr/>
      </w:pPr>
      <w:r>
        <w:rPr/>
        <w:t>(з розрахунку - 50% кошти місцевого бюджету, - 50% за рахунок коштів батьків, або осіб, які їх замінюють)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2. Контроль за виконанням даного рішення покласти на керуючого справами виконавчого комітету міської ради Свірського М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Г.А. Ди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14:00Z</dcterms:created>
  <dc:creator>Наташа</dc:creator>
  <dc:description/>
  <cp:keywords/>
  <dc:language>en-US</dc:language>
  <cp:lastModifiedBy>Lubov</cp:lastModifiedBy>
  <cp:lastPrinted>2016-09-09T10:55:00Z</cp:lastPrinted>
  <dcterms:modified xsi:type="dcterms:W3CDTF">2016-09-15T07:20:00Z</dcterms:modified>
  <cp:revision>3</cp:revision>
  <dc:subject/>
  <dc:title>Про внесення змін у рішення виконавчого комітету</dc:title>
</cp:coreProperties>
</file>