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73252575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>1</w:t>
      </w:r>
      <w:r>
        <w:rPr>
          <w:color w:val="000000"/>
          <w:lang w:val="uk-UA"/>
        </w:rPr>
        <w:t xml:space="preserve">3 </w:t>
      </w:r>
      <w:r>
        <w:rPr>
          <w:color w:val="000000"/>
        </w:rPr>
        <w:t>в</w:t>
      </w:r>
      <w:r>
        <w:rPr>
          <w:color w:val="000000"/>
          <w:lang w:val="uk-UA"/>
        </w:rPr>
        <w:t>ер</w:t>
      </w:r>
      <w:r>
        <w:rPr>
          <w:color w:val="000000"/>
        </w:rPr>
        <w:t>ес</w:t>
      </w:r>
      <w:r>
        <w:rPr>
          <w:color w:val="000000"/>
          <w:lang w:val="uk-UA"/>
        </w:rPr>
        <w:t>ня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 xml:space="preserve"> 39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увіковічення пам’яті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иблого учасник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титерористичної операції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освіти і науки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 від 02 вересня 2016 року № 692, з метою увіковічення пам’яті загиблого учасника антитерористичної операції Шикери Олександра Григоровича – випускника загальноосвітньої школи І-ІІІ ступенів № 11, відповідно до Закону України «Про місцеве самоврядування в Україні», рішення Білоцерківської міської ради від 23 грудня 2014 року      № 1376-6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затвердження Положення про порядок встановлення меморіальних дощок на території міста Біла Церква» виконавчий комітет міської ради вирішив: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Встановити меморіальну дошку на фасаді Білоцерківської загальноосвітньої школи І-ІІІ ступенів № 11 на честь Шикери Олександра Григоровича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Контроль за виконанням даного рішення покласти на керуючого справами виконавчого комітету  міської ради Свірського М.С.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                                 Г.А.Дикий                                          </w:t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19:00Z</dcterms:created>
  <dc:creator>Наташа</dc:creator>
  <dc:description/>
  <cp:keywords/>
  <dc:language>en-US</dc:language>
  <cp:lastModifiedBy>Lubov</cp:lastModifiedBy>
  <cp:lastPrinted>2016-09-06T15:00:00Z</cp:lastPrinted>
  <dcterms:modified xsi:type="dcterms:W3CDTF">2016-09-15T07:21:00Z</dcterms:modified>
  <cp:revision>3</cp:revision>
  <dc:subject/>
  <dc:title>Про увіковічення пам’яті </dc:title>
</cp:coreProperties>
</file>