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17255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складу робочої групи з питань над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теріальної  допомоги  сім’ям та особам з числа  молод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і перебувають під  соціальним супроводом  Білоцерків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го центру соціальних  служб для сім’ї, дітей та молоді, </w:t>
      </w:r>
    </w:p>
    <w:p>
      <w:pPr>
        <w:pStyle w:val="Normal"/>
        <w:rPr>
          <w:lang w:val="uk-UA"/>
        </w:rPr>
      </w:pPr>
      <w:r>
        <w:rPr>
          <w:lang w:val="uk-UA"/>
        </w:rPr>
        <w:t>як ті, що опинилися  у складних життєвих обставин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Білоцерківського міського центру соціальних служб для сім’ї, дітей та молоді від 07 вересня 2016 року № 515/02-02</w:t>
      </w:r>
      <w:r>
        <w:rPr>
          <w:b/>
          <w:lang w:val="uk-UA"/>
        </w:rPr>
        <w:t>,</w:t>
      </w:r>
      <w:r>
        <w:rPr>
          <w:lang w:val="uk-UA"/>
        </w:rPr>
        <w:t xml:space="preserve"> відповідно до законів України «Про соціальні послуги», «Про соціальну роботу з сім’ями, дітьми та молоддю», статей 28, 34  Закону України «Про місцеве самоврядування в Україні», рішення Білоцерківської міської ради від</w:t>
      </w:r>
      <w:r>
        <w:rPr>
          <w:b/>
          <w:lang w:val="uk-UA"/>
        </w:rPr>
        <w:t xml:space="preserve"> </w:t>
      </w:r>
      <w:r>
        <w:rPr>
          <w:lang w:val="uk-UA"/>
        </w:rPr>
        <w:t>18 лютого 2016 року №65-07-</w:t>
      </w:r>
      <w:r>
        <w:rPr>
          <w:lang w:val="en-US"/>
        </w:rPr>
        <w:t>V</w:t>
      </w:r>
      <w:r>
        <w:rPr>
          <w:lang w:val="uk-UA"/>
        </w:rPr>
        <w:t>ІІ «Про затвердження Положення про порядок надання матеріальної допомоги  сім’ям та особам з числа молоді, які  перебувають під соціальним супроводом Білоцерківського міського центру соціальних служб для сім’ї, дітей та молоді , як ті, що опинилися  в складних життєвих обставинах», на виконання п.п. 6.6 міської цільової Програми сприяння соціальному становленню та розвитку молоді, підтримки сім’ї  на 2016-2020 роки, затвердженої рішенням Білоцерківської міської ради  від 25 грудня 2015 року № 13-03-</w:t>
      </w:r>
      <w:r>
        <w:rPr>
          <w:lang w:val="en-US"/>
        </w:rPr>
        <w:t>VII</w:t>
      </w:r>
      <w:r>
        <w:rPr>
          <w:lang w:val="uk-UA"/>
        </w:rPr>
        <w:t>, з метою  вирішення питань надання матеріальної допомоги сім’ям та особам з числа молоді, які перебувають під соціальним супроводом Білоцерківського міського центру соціальних служб для сім’ї, дітей та молоді, як ті, що опинилися в складних життєвих обставинах, 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склад робочої групи з  питань надання матеріальної допомоги  сім’ям та особам з числа молоді, які перебувають під соціальним супроводом Білоцерківського міського центру соціальних служб для сім’ї, дітей та молоді, як ті, що опинилися  в складних життєвих обставинах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2. Вважати таким, що втратило чинність, рішення виконавчого комітету Білоцерківської міської ради від 23 лютого 2016 року №75 «Про затвердження складу робочої групи з питань надання матеріальної допомоги  сім’ям та особам з числа молоді, які перебувають під соціальним супроводом Білоцерківського міського центру соціальних служб для сім’ї, дітей та молоді, як ті, що опинилися  в складних життєвих обставинах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Г.А. Дикий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                           </w:t>
      </w:r>
      <w:r>
        <w:rPr>
          <w:lang w:val="uk-UA"/>
        </w:rPr>
        <w:t>Додаток</w:t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до рішення виконавчого комітету    </w:t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міської ради</w:t>
      </w:r>
    </w:p>
    <w:p>
      <w:pPr>
        <w:pStyle w:val="Normal"/>
        <w:ind w:left="4680" w:hanging="0"/>
        <w:rPr/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від 13 вересня  2016 року      </w:t>
      </w:r>
    </w:p>
    <w:p>
      <w:pPr>
        <w:pStyle w:val="Normal"/>
        <w:ind w:left="4680" w:hanging="0"/>
        <w:rPr>
          <w:lang w:val="uk-UA"/>
        </w:rPr>
      </w:pP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>
          <w:trHeight w:val="5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left="46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 к л а д</w:t>
            </w:r>
          </w:p>
          <w:p>
            <w:pPr>
              <w:pStyle w:val="Normal"/>
              <w:ind w:left="468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ої групи з питань надання матеріальної допомоги  сім’ям та особам з числа молоді, які  перебувають під соціальним супроводом Білоцерківського міського центру соціальних служб для сім’ї, дітей та молоді , як ті, що опинилися  в складних життєвих обставин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ськ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ксим Серг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робочої групи, керуючий справами виконавчого комітету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Олександр Дани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робочої групи, начальник відділу 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правах  сім’ї та молоді Білоцерківської міської ради;  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ха Світла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робочої групи, заступник директора     Білоцерківського міського центру соціальних служб для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йло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остійної комісії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>Кисельова Валентина</w:t>
            </w:r>
          </w:p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Білоцерківської  міської рад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Ляшенко Ле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вериненко Людми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Білоцерківського міського центру соціальних служб для сім’ї, дітей та молоді;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овлєва Ольга Анатолії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-аналітичної роботи управління охорони здоров'я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ценко 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ідний спеціаліст управління освіти і науки Білоцерківської міської ради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мітету міської ради</w:t>
        <w:tab/>
        <w:tab/>
        <w:tab/>
        <w:t xml:space="preserve">                                               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4:00Z</dcterms:created>
  <dc:creator>Наташа</dc:creator>
  <dc:description/>
  <cp:keywords/>
  <dc:language>en-US</dc:language>
  <cp:lastModifiedBy>Lubov</cp:lastModifiedBy>
  <cp:lastPrinted>2016-09-07T15:52:00Z</cp:lastPrinted>
  <dcterms:modified xsi:type="dcterms:W3CDTF">2016-09-15T07:25:00Z</dcterms:modified>
  <cp:revision>3</cp:revision>
  <dc:subject/>
  <dc:title>Про затвердження складу робочої групи з питань надання </dc:title>
</cp:coreProperties>
</file>