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3127927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27</w:t>
      </w:r>
      <w:r>
        <w:rPr>
          <w:color w:val="000000"/>
          <w:sz w:val="24"/>
          <w:szCs w:val="24"/>
        </w:rPr>
        <w:t xml:space="preserve"> вересня  2016 року        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</w:rPr>
        <w:t xml:space="preserve">                                               №  </w:t>
      </w:r>
      <w:r>
        <w:rPr>
          <w:color w:val="000000"/>
          <w:sz w:val="24"/>
          <w:szCs w:val="24"/>
          <w:lang w:val="uk-UA"/>
        </w:rPr>
        <w:t>40</w:t>
      </w:r>
      <w:r>
        <w:rPr>
          <w:color w:val="000000"/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інформацію виконуючого повноваж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а управління  містобудування та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рхітектури Білоцерківської міської ради п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боті зі зверненнями громадян за 2015 рік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І півріччя 2016 ро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Заслухавши інформацію виконуючого повноваження начальника управління містобудування та архітектури Білоцерківської міської ради Сідоренка Д.М. по роботі зі зверненнями громадян за 2015 рік та І півріччя 2016 року, відповідно до Закону України «Про звернення громадян», Закону України «Про місцеве самоврядування в Україні», Указу Президента України від 07 лютого 2008 року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міського голови від 02 квітня 2007 року №101Р «Про делегування управлінню містобудування та архітектури повноважень в частині розгляду звернень громадян та юридичних осіб, які стосуються повноважень, що відносяться до відання виконавчого комітету Білоцерківської міської ради в галузі будівництва, відповідно до функціональних обов’язків», виконавчий комітет міської ради вирішив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Інформацію виконуючого повноваження начальника управління містобудування та архітектури Білоцерківської міської ради по роботі зі зверненнями громадян за 2015 рік та І півріччя 2016 року взяти до відома.</w:t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 голова</w:t>
        <w:tab/>
        <w:tab/>
        <w:tab/>
        <w:tab/>
        <w:tab/>
        <w:tab/>
        <w:tab/>
        <w:t xml:space="preserve">Г.А. Дикий </w:t>
      </w:r>
    </w:p>
    <w:p>
      <w:pPr>
        <w:pStyle w:val="Normal"/>
        <w:spacing w:before="0" w:after="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" w:hAnsi="Arial" w:cs="Arial"/>
      <w:lang w:val="uk-UA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24:00Z</dcterms:created>
  <dc:creator>Customer</dc:creator>
  <dc:description/>
  <cp:keywords/>
  <dc:language>en-US</dc:language>
  <cp:lastModifiedBy>Lubov</cp:lastModifiedBy>
  <cp:lastPrinted>2016-09-21T15:24:00Z</cp:lastPrinted>
  <dcterms:modified xsi:type="dcterms:W3CDTF">2016-10-03T06:06:00Z</dcterms:modified>
  <cp:revision>5</cp:revision>
  <dc:subject/>
  <dc:title/>
</cp:coreProperties>
</file>