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048831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</w:t>
      </w:r>
      <w:r>
        <w:rPr>
          <w:color w:val="000000"/>
          <w:lang w:val="uk-UA"/>
        </w:rPr>
        <w:t>4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20 вересня 2016 року № 15/1053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Новозбудованому житловому будинку під літ. «А» по вул. Ігоря Сікорського (колишня вул. Олега Кошового)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15.07.2016 за № КС 142161970135 (кадастровий номер ділянки 3210300000:03:027:0014) –вул. Ігоря Сікорського, 11-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Новозбудованому житловому будинку під літ. «А-2» по вул. Чехова, 19-А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21.06.2016 за № КС 142161730217 (кадастровий номер ділянки 3210300000:07:009:0130) – вул. Чехова, 19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Райдужна згідно державного акту І</w:t>
      </w:r>
      <w:r>
        <w:rPr>
          <w:lang w:val="en-US"/>
        </w:rPr>
        <w:t>V</w:t>
      </w:r>
      <w:r>
        <w:rPr>
          <w:lang w:val="uk-UA"/>
        </w:rPr>
        <w:t xml:space="preserve">-КВ № </w:t>
      </w:r>
      <w:r>
        <w:rPr/>
        <w:t>023521</w:t>
      </w:r>
      <w:r>
        <w:rPr>
          <w:lang w:val="uk-UA"/>
        </w:rPr>
        <w:t xml:space="preserve"> (кадастровий номер ділянки 3220485100:05:001:0038) – пров</w:t>
      </w:r>
      <w:r>
        <w:rPr/>
        <w:t xml:space="preserve">. </w:t>
      </w:r>
      <w:r>
        <w:rPr>
          <w:lang w:val="uk-UA"/>
        </w:rPr>
        <w:t>Докучаєва, 15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Райдужна згідно державного акту ІІІ-КВ № 042349 (кадастровий номер ділянки 3220485100:05:001:0037) – пров</w:t>
      </w:r>
      <w:r>
        <w:rPr/>
        <w:t xml:space="preserve">. </w:t>
      </w:r>
      <w:r>
        <w:rPr>
          <w:lang w:val="uk-UA"/>
        </w:rPr>
        <w:t>Докучаєва, 13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по пров</w:t>
      </w:r>
      <w:r>
        <w:rPr/>
        <w:t xml:space="preserve">. </w:t>
      </w:r>
      <w:r>
        <w:rPr>
          <w:lang w:val="uk-UA"/>
        </w:rPr>
        <w:t>Докучаєва</w:t>
      </w:r>
      <w:r>
        <w:rPr/>
        <w:t xml:space="preserve"> б/н</w:t>
      </w:r>
      <w:r>
        <w:rPr>
          <w:lang w:val="uk-UA"/>
        </w:rPr>
        <w:t xml:space="preserve"> згідно державного акту ІІІ-КВ № </w:t>
      </w:r>
      <w:r>
        <w:rPr/>
        <w:t>111398</w:t>
      </w:r>
      <w:r>
        <w:rPr>
          <w:lang w:val="uk-UA"/>
        </w:rPr>
        <w:t xml:space="preserve"> (кадастровий номер ділянки 3220485100:05:001:003</w:t>
      </w:r>
      <w:r>
        <w:rPr/>
        <w:t>6</w:t>
      </w:r>
      <w:r>
        <w:rPr>
          <w:lang w:val="uk-UA"/>
        </w:rPr>
        <w:t>) – пров</w:t>
      </w:r>
      <w:r>
        <w:rPr/>
        <w:t xml:space="preserve">. </w:t>
      </w:r>
      <w:r>
        <w:rPr>
          <w:lang w:val="uk-UA"/>
        </w:rPr>
        <w:t>Докучаєва, 11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по пров</w:t>
      </w:r>
      <w:r>
        <w:rPr/>
        <w:t xml:space="preserve">. </w:t>
      </w:r>
      <w:r>
        <w:rPr>
          <w:lang w:val="uk-UA"/>
        </w:rPr>
        <w:t>Докучаєва,</w:t>
      </w:r>
      <w:r>
        <w:rPr/>
        <w:t xml:space="preserve"> б/н</w:t>
      </w:r>
      <w:r>
        <w:rPr>
          <w:lang w:val="uk-UA"/>
        </w:rPr>
        <w:t xml:space="preserve"> згідно  договору купівлі-продажу земельної ділянки 17.08.2016 року за № 605, серія НВХ 032284 (кадастровий номер ділянки 3220485100:05:001:0039) – пров</w:t>
      </w:r>
      <w:r>
        <w:rPr/>
        <w:t xml:space="preserve">. </w:t>
      </w:r>
      <w:r>
        <w:rPr>
          <w:lang w:val="uk-UA"/>
        </w:rPr>
        <w:t>Докучаєва, 9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Запорізька, 34 згідно свідоцтва про право на власність на нерухоме майно від 12.12.2014 року, індексний номер 30901201 (кадастровий номер ділянки 3210300000:03:021:0056) – вул. Запорізька, 34-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Запорізька, 34 згідно свідоцтва про право на власність на нерухоме майно від 12.12.2014 року, індексний номер 30911104 (кадастровий номер ділянки 3210300000:03:021:0057) – вул. Запорізька, 34-Б.</w:t>
      </w:r>
    </w:p>
    <w:p>
      <w:pPr>
        <w:pStyle w:val="Normal"/>
        <w:spacing w:before="0" w:after="6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3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Запорізька, 34 згідно свідоцтва про право на власність на нерухоме майно від 12.12.2014 року, індексний номер 30905394 (кадастровий номер ділянки 3210300000:03:021:0061) – вул. Запорізька, 34-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851" w:hanging="567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Запорізька, 34 згідно свідоцтва про право на власність на        нерухоме майно від 12.12.2014 року, індексний номер 30899196 (кадастровий номер ділянки 3210300000:03:021:0058) – вул. Запорізька, 34-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851" w:hanging="567"/>
        <w:jc w:val="both"/>
        <w:rPr>
          <w:lang w:val="uk-UA"/>
        </w:rPr>
      </w:pP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Запорізька, 34 згідно свідоцтва про право на власність на нерухоме майно від 12.12.2014 року, індексний номер 30892481 (кадастровий номер ділянки 3210300000:03:021:0059) – вул. Запорізька, 34-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60"/>
        <w:ind w:left="851" w:hanging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емельній ділянці по </w:t>
      </w:r>
      <w:r>
        <w:rPr/>
        <w:t xml:space="preserve">вул. </w:t>
      </w:r>
      <w:r>
        <w:rPr>
          <w:lang w:val="uk-UA"/>
        </w:rPr>
        <w:t>Запорізька, 34 згідно свідоцтва про право на власність на нерухоме майно від 12.12.2014 року, індексний номер 30907821 (кадастровий номер ділянки 3210300000:03:021:0060) – вул. Запорізька, 34-Ж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вартирі житлового будинку, що реконструйована та прийнята в експлуатацію згідно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23.10.2012 року за № КС 14212201920, згідно технічного паспорта під літ. «А», загальною площею 166,9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о вул. Лазаретна, 69 (кадастровий номер ділянки 3210300000:03:025:0136) – вул. Лазаретна, 69, кв. 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2">
    <w:name w:val="WW8Num20z2"/>
    <w:qFormat/>
    <w:rPr>
      <w:color w:val="FFFFFF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1"/>
    <w:next w:val="1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3:00Z</dcterms:created>
  <dc:creator>Alelsandr</dc:creator>
  <dc:description/>
  <cp:keywords/>
  <dc:language>en-US</dc:language>
  <cp:lastModifiedBy>Lubov</cp:lastModifiedBy>
  <cp:lastPrinted>2016-09-21T15:17:00Z</cp:lastPrinted>
  <dcterms:modified xsi:type="dcterms:W3CDTF">2016-10-03T06:13:00Z</dcterms:modified>
  <cp:revision>3</cp:revision>
  <dc:subject/>
  <dc:title>27 вересня 2016 року № 406</dc:title>
</cp:coreProperties>
</file>