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554159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7</w:t>
      </w:r>
      <w:r>
        <w:rPr>
          <w:color w:val="000000"/>
        </w:rPr>
        <w:t xml:space="preserve"> верес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</w:t>
      </w:r>
      <w:r>
        <w:rPr>
          <w:color w:val="000000"/>
          <w:lang w:val="uk-UA"/>
        </w:rPr>
        <w:t>409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плану діяльності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 Білоцерківської міської ради з підготов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ектів регуляторних  актів на 2016 рік,  затвердженого </w:t>
      </w:r>
    </w:p>
    <w:p>
      <w:pPr>
        <w:pStyle w:val="Normal"/>
        <w:rPr>
          <w:lang w:val="uk-UA"/>
        </w:rPr>
      </w:pPr>
      <w:r>
        <w:rPr>
          <w:lang w:val="uk-UA"/>
        </w:rPr>
        <w:t>рішенням виконавчого комітету Білоцерківської міської</w:t>
      </w:r>
    </w:p>
    <w:p>
      <w:pPr>
        <w:pStyle w:val="Normal"/>
        <w:rPr>
          <w:lang w:val="uk-UA"/>
        </w:rPr>
      </w:pPr>
      <w:r>
        <w:rPr>
          <w:lang w:val="uk-UA"/>
        </w:rPr>
        <w:t>ради  від 22 грудня 2015 року № 42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лист начальника управління економіки від 22 вересня 2016 року №4635/1-9 відповідно ст.ст. 7, 13  Закону України «Про засади державної регуляторної політики у сфері господарської діяльності», підпункту 2 пункту «а» ст. 28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Внести зміни до плану діяльності виконавчого комітету Білоцерківської міської ради з підготовки проектів регуляторних актів на 2016 рік, затвердженого рішенням виконавчого комітету Білоцерківської міської ради від 22 грудня 2015 року №428, доповнивши його пунктом 9 наступного змісту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43"/>
        <w:gridCol w:w="2640"/>
        <w:gridCol w:w="1800"/>
        <w:gridCol w:w="248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4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 регуляторного акт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торного акт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тарифи на послуги з перевезення пасажирів на міських автобусних маршрутах загального користуванн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едення тарифу до економічно обґрунтованого рі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промисловості, енергетики, транспорту та зв’язку управління економіки міської рад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00:00Z</dcterms:created>
  <dc:creator>Наташа</dc:creator>
  <dc:description/>
  <cp:keywords/>
  <dc:language>en-US</dc:language>
  <cp:lastModifiedBy>Lubov</cp:lastModifiedBy>
  <cp:lastPrinted>2016-09-22T15:34:00Z</cp:lastPrinted>
  <dcterms:modified xsi:type="dcterms:W3CDTF">2016-10-03T06:13:00Z</dcterms:modified>
  <cp:revision>3</cp:revision>
  <dc:subject/>
  <dc:title>Про внесення змін до плану діяльності виконавчого </dc:title>
</cp:coreProperties>
</file>