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54913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7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укладання  договорів з </w:t>
      </w:r>
    </w:p>
    <w:p>
      <w:pPr>
        <w:pStyle w:val="Normal"/>
        <w:rPr>
          <w:lang w:val="ru-RU" w:eastAsia="en-US"/>
        </w:rPr>
      </w:pPr>
      <w:r>
        <w:rPr/>
        <w:t xml:space="preserve">автомобільними  перевізниками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20"/>
        <w:jc w:val="both"/>
        <w:rPr/>
      </w:pPr>
      <w:r>
        <w:rPr>
          <w:lang w:val="ru-RU" w:eastAsia="en-US"/>
        </w:rPr>
        <w:tab/>
      </w:r>
      <w:r>
        <w:rPr/>
        <w:t>Відповідно п.п. 12 п. а ст.30 до Закону України «Про  місцеве  самоврядування  в  Україні», Закону України «Про автомобільний транспорт», Порядку проведення  конкурсу  з  перевезення пасажирів  на  автобусному  маршруті  загального користування, затвердженого постановою Кабінету Міністрів України від 03.12.2008 року № 1081,  виконавчий  комітет  міської  ради  вирішив:</w:t>
      </w:r>
    </w:p>
    <w:p>
      <w:pPr>
        <w:pStyle w:val="Normal"/>
        <w:ind w:firstLine="120"/>
        <w:jc w:val="both"/>
        <w:rPr/>
      </w:pPr>
      <w:r>
        <w:rPr/>
        <w:tab/>
        <w:t>1. Укласти  договора з автомобільними перевізниками на перевезення  пасажирів міськими автобусними  маршрутами  загального користування  терміном на  два  місяці, а сам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40"/>
        <w:gridCol w:w="132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автобус-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ind w:left="-168" w:right="-120" w:firstLine="120"/>
              <w:jc w:val="center"/>
              <w:rPr/>
            </w:pPr>
            <w:r>
              <w:rPr/>
              <w:t>маршрут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нцеві зупи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vertAlign w:val="superscript"/>
                <w:lang w:val="ru-RU" w:eastAsia="en-US"/>
              </w:rPr>
            </w:pPr>
            <w:r>
              <w:rPr/>
              <w:t>Кількість графікі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транспорт-них засобі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зва </w:t>
              <w:br/>
              <w:t>підприємств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зал.ст. Роток (ТОВ БМК) – площа Перемог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Т «Білоцерківський автобусний парк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. ст. Роток – Рибгосп (вул.І.Кожедуба 24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ПП «Діліжан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ська траса – вул. Ліс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ПП «Діліжан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 Перемоги – Таращанський масив (фабрика «Модерн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П БМР «Тролейбусне управління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л. ст. Роток  - ф-ка «Модерн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ПП «Діліжанс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Б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щаний масив (Бугаївка)- Автостанці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(четвер, субота, неділ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Т «Білоцерківський автобусний парк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імірязєва – Сухий Яр (Нове київське кладовищ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П БМР «Тролейбусне управління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ісова – Залізничний вокзал – площа Перемо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П БМР «Тролейбусне управління»</w:t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невого прориву - Площа Соборна – Піщаний маси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П «К-А-Н»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16 </w:t>
            </w:r>
            <w:r>
              <w:rPr/>
              <w:t>А  вул. Січневого прориву - Площа Соборна – Піщаний масив – Нове Зарічанське кладовище (Володарська трас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П «К-А-Н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Січових Стрільців – вул. Івана Кожедуб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ПП «Діліжанс»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40"/>
        <w:gridCol w:w="132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ізничний вокзал – вул. Івана Кожеду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П «К-А-Н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Зал.</w:t>
            </w:r>
            <w:r>
              <w:rPr/>
              <w:t xml:space="preserve"> ст.Роток -  вул.Сухоярсь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Т «Білоцерківський автобусний парк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20"/>
        <w:jc w:val="both"/>
        <w:rPr/>
      </w:pPr>
      <w:r>
        <w:rPr/>
        <w:t>2. Контроль  за  виконанням  даного  рішення  покласти  на  заступника  міського  голови  згідно  розподілу  обов</w:t>
      </w:r>
      <w:r>
        <w:rPr>
          <w:lang w:val="ru-RU" w:eastAsia="en-US"/>
        </w:rPr>
        <w:t>`</w:t>
      </w:r>
      <w:r>
        <w:rPr/>
        <w:t>язкі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>Міський  голова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0:00Z</dcterms:created>
  <dc:creator>Lubov</dc:creator>
  <dc:description/>
  <cp:keywords/>
  <dc:language>en-US</dc:language>
  <cp:lastModifiedBy>Lubov</cp:lastModifiedBy>
  <cp:lastPrinted>2016-09-28T12:17:00Z</cp:lastPrinted>
  <dcterms:modified xsi:type="dcterms:W3CDTF">2016-10-03T06:16:00Z</dcterms:modified>
  <cp:revision>6</cp:revision>
  <dc:subject/>
  <dc:title>Про укладання  договорів з </dc:title>
</cp:coreProperties>
</file>