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04239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7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складу  комісії</w:t>
      </w:r>
    </w:p>
    <w:p>
      <w:pPr>
        <w:pStyle w:val="Normal"/>
        <w:rPr/>
      </w:pPr>
      <w:r>
        <w:rPr/>
        <w:t>з  безпеки  дорожнього руху в</w:t>
      </w:r>
    </w:p>
    <w:p>
      <w:pPr>
        <w:pStyle w:val="Normal"/>
        <w:rPr/>
      </w:pPr>
      <w:r>
        <w:rPr/>
        <w:t>новій редак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Закону України «Про місцеве  самоврядування в Україні»,   протокольного доручення 16 сесії Білоцерківської міської ради від 13 вересня 2016 року, виконавчий комітет міської ради вирішив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  </w:t>
      </w:r>
      <w:r>
        <w:rPr/>
        <w:t>1. Затвердити склад комісії з  безпеки  дорожнього руху в  новій  редакції</w:t>
      </w:r>
      <w:r>
        <w:rPr>
          <w:lang w:val="ru-RU" w:eastAsia="en-US"/>
        </w:rPr>
        <w:t xml:space="preserve"> (</w:t>
      </w:r>
      <w:r>
        <w:rPr/>
        <w:t>додається</w:t>
      </w:r>
      <w:r>
        <w:rPr>
          <w:lang w:val="ru-RU" w:eastAsia="en-US"/>
        </w:rPr>
        <w:t>)</w:t>
      </w:r>
      <w:r>
        <w:rPr/>
        <w:t>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ab/>
        <w:t>2. Визнати таким, що втратило чинність рішення  виконавчого комітету Білоцерківської міської ради від 09 серпня  2016 року № 335 «Про затвердження  складу комісії з  безпеки  дорожнього  руху  в  новій  редпкції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3.   Контроль за виконанням  даного рішення покласти на заступника міського голови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 голова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ind w:right="48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ind w:right="720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до  рішення  виконавчого </w:t>
      </w:r>
    </w:p>
    <w:p>
      <w:pPr>
        <w:pStyle w:val="Normal"/>
        <w:tabs>
          <w:tab w:val="clear" w:pos="708"/>
          <w:tab w:val="left" w:pos="7060" w:leader="none"/>
        </w:tabs>
        <w:ind w:right="9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комітету міської ради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від 27 вересня 2016 р. № 411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</w:t>
      </w:r>
      <w:r>
        <w:rPr/>
        <w:t>Склад  комісії  з безпеки  дорожнього руху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40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Свірський</w:t>
            </w:r>
          </w:p>
          <w:p>
            <w:pPr>
              <w:pStyle w:val="Normal"/>
              <w:rPr/>
            </w:pPr>
            <w:r>
              <w:rPr/>
              <w:t>Максим Серг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голова комісії, керуючий  справами виконавчого комітету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Валерій Володими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 голови комісії, заступник  міського  голови;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Пахольчук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заступник  голови комісії, заступник  міського  голов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Олена Сергії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секретар комісії,  начальник відділу  промисловості, енергетики, транспорту  та  зв’язку  управління  економіки  міської  ради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Члени  комісії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Гаврилюк</w:t>
            </w:r>
          </w:p>
          <w:p>
            <w:pPr>
              <w:pStyle w:val="Normal"/>
              <w:rPr/>
            </w:pPr>
            <w:r>
              <w:rPr/>
              <w:t>Дмитро Василь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відділу  державного контролю  та  нагляду за безпекою на автомобільному та міському електричному транспорті   Київського міжрегіонального управління Укртрансбезпеки 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Гаган</w:t>
            </w:r>
          </w:p>
          <w:p>
            <w:pPr>
              <w:pStyle w:val="Normal"/>
              <w:rPr/>
            </w:pPr>
            <w:r>
              <w:rPr/>
              <w:t>Микола Пет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голова  Білоцерківської  міської громадської  організації «Ветерани Чорнобиля»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Гейло</w:t>
            </w:r>
          </w:p>
          <w:p>
            <w:pPr>
              <w:pStyle w:val="Normal"/>
              <w:rPr/>
            </w:pPr>
            <w:r>
              <w:rPr/>
              <w:t>Ігор Вікто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депутат міської ради, голова постійної комісії з питань освіти, науки, культури, мови, прав  національних меншин, міжнародного співробітництва, інформаційної політики, молоді, спорту та туризму, соціального захисту, охорони здоров</w:t>
            </w:r>
            <w:r>
              <w:rPr>
                <w:lang w:val="ru-RU" w:eastAsia="en-US"/>
              </w:rPr>
              <w:t>`</w:t>
            </w:r>
            <w:r>
              <w:rPr/>
              <w:t>я, материнства та дитинства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 xml:space="preserve">Людмила Болеславівна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начальник відділу капітального будівництва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Кандауров</w:t>
            </w:r>
          </w:p>
          <w:p>
            <w:pPr>
              <w:pStyle w:val="Normal"/>
              <w:rPr/>
            </w:pPr>
            <w:r>
              <w:rPr/>
              <w:t>Сергій Микола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заступник голови Київської обласної регіональної парторганізації політичної партії «Українське об`єднання  патріотів - УКРОП», член  виконавчого комітету  міської  ради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Кошляк</w:t>
            </w:r>
          </w:p>
          <w:p>
            <w:pPr>
              <w:pStyle w:val="Normal"/>
              <w:rPr/>
            </w:pPr>
            <w:r>
              <w:rPr/>
              <w:t>Юрій Микола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депутат міської  ради, секретар постійної комісії з  питань  житлової політики, комунального господарства, транспорту  і  звязку, природокористування, охорони довкілля та  енергозбереження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Кравець</w:t>
            </w:r>
          </w:p>
          <w:p>
            <w:pPr>
              <w:pStyle w:val="Normal"/>
              <w:rPr/>
            </w:pPr>
            <w:r>
              <w:rPr/>
              <w:t>Анатолій Василь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в.п. начальника управління житлово-комунального господарства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Наконечний</w:t>
            </w:r>
          </w:p>
          <w:p>
            <w:pPr>
              <w:pStyle w:val="Normal"/>
              <w:rPr/>
            </w:pPr>
            <w:r>
              <w:rPr/>
              <w:t>Сергій Павл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депутат міської ради, голова комісії з  питань дотримання прав людини, законності, боротьби зі злочинністю, оборонної роботи, запобігання  корупції, сприяння депутатській діяльності, етики та регламенту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Парадній</w:t>
            </w:r>
          </w:p>
          <w:p>
            <w:pPr>
              <w:pStyle w:val="Normal"/>
              <w:rPr/>
            </w:pPr>
            <w:r>
              <w:rPr/>
              <w:t>Олександр Юр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т.в.о. керівника патрульної поліції Білоцерківського відділу поліції  Головного управління Національної поліції України в Київській області (за 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40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Погасій</w:t>
            </w:r>
          </w:p>
          <w:p>
            <w:pPr>
              <w:pStyle w:val="Normal"/>
              <w:rPr/>
            </w:pPr>
            <w:r>
              <w:rPr/>
              <w:t>Олексій Олег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заступник  начальника управління  житлово-комунального господарства міської ради – головний  інженер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Степанський</w:t>
            </w:r>
          </w:p>
          <w:p>
            <w:pPr>
              <w:pStyle w:val="Normal"/>
              <w:rPr/>
            </w:pPr>
            <w:r>
              <w:rPr/>
              <w:t>Руслан Серг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начальник комунального підприємства Білоцерківської міської  ради «Тролейбусне управління»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Троценко</w:t>
            </w:r>
          </w:p>
          <w:p>
            <w:pPr>
              <w:pStyle w:val="Normal"/>
              <w:rPr/>
            </w:pPr>
            <w:r>
              <w:rPr/>
              <w:t>Роман Володими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директор товариства з обмеженою відповідальністю «Білоцерківське шляхово-експлуатаційне управління»(за згод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                                                     М.С. Свірсь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4:00Z</dcterms:created>
  <dc:creator>Наташа</dc:creator>
  <dc:description/>
  <cp:keywords/>
  <dc:language>en-US</dc:language>
  <cp:lastModifiedBy>Lubov</cp:lastModifiedBy>
  <cp:lastPrinted>2016-09-26T14:38:00Z</cp:lastPrinted>
  <dcterms:modified xsi:type="dcterms:W3CDTF">2016-10-03T06:17:00Z</dcterms:modified>
  <cp:revision>3</cp:revision>
  <dc:subject/>
  <dc:title>Про затвердження складу  комісії</dc:title>
</cp:coreProperties>
</file>