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012971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ес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4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надання дозволу на перепохова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ків поховань 18-19 століт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 – комунального господарства Білоцерківської міської ради від 16 вересня 2016 року № 977 щодо надання дозволу на перепоховання останків поховань 18-19 століть, виявлених в результаті проведення аварійно-ремонтних робіт по вулиці Григорія Ковбасюка (парк Слави) в місті Білій Церкві по заміні теплової мережі до міської лікарні № 1, лист комунального підприємства Білоцерківської міської ради «Білоцерківтепломережа» від 17 серпня 2016 року № 1428, враховуючи протокол засідання робочої групи по вирішенню ситуації, що склалася внаслідок виявлених поховань під час проведення земляних робіт в парку Слави від 22 серпня 2016 року № 1, відповідно до ст. 21 Закону України «Про поховання та похоронну справу» та Закону України «Про місцеве самоврядування в Україні»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Надати комунальному підприємству Білоцерківської міської ради «Спецкомбінат з надання ритуальних послуг» дозвіл  на перепоховання останків поховань 18-19 століть, виявлених в результаті проведення аварійно-ремонтних робіт по вулиці Григорія Ковбасюка (парк Слави) в місті Білій Церкві по заміні теплової мережі до міської лікарні № 1 на кладовище Старокиївське в місті Білій Церкві за кошти місцевого бюджет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рішення покласти на заступника міського голови згідно розподілу обов’язкі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Г.А.Дик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41:00Z</dcterms:created>
  <dc:creator>Наташа</dc:creator>
  <dc:description/>
  <cp:keywords/>
  <dc:language>en-US</dc:language>
  <cp:lastModifiedBy>Lubov</cp:lastModifiedBy>
  <cp:lastPrinted>2016-09-28T10:32:00Z</cp:lastPrinted>
  <dcterms:modified xsi:type="dcterms:W3CDTF">2016-10-03T06:30:00Z</dcterms:modified>
  <cp:revision>3</cp:revision>
  <dc:subject/>
  <dc:title>Про надання дозволу на перепоховання</dc:title>
</cp:coreProperties>
</file>