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971968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рес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Короленка, 3-А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0 вересня 2016 року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987, з метою визначення стану зелених насаджень та їх відновної вартості, розташованих за адресою: м. Біла Церква, вул. Короленка, 3-А, на території Станції юних натуралістів м. Білої Церкви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Короленка, 3-А, на території Станції юних натуралістів м. Білої Церкви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н Ю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Станції юних натуралістів м. Білої Церкв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евский 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і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оловний спеціаліст відділу з благоустрою управління житлово-комунального господарства Білоцерківської міської рад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5:00Z</dcterms:created>
  <dc:creator>Наташа</dc:creator>
  <dc:description/>
  <cp:keywords/>
  <dc:language>en-US</dc:language>
  <cp:lastModifiedBy>Lubov</cp:lastModifiedBy>
  <dcterms:modified xsi:type="dcterms:W3CDTF">2016-10-03T06:31:00Z</dcterms:modified>
  <cp:revision>4</cp:revision>
  <dc:subject/>
  <dc:title>Про склад комісії з питань визначення стану </dc:title>
</cp:coreProperties>
</file>