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00026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>пл. Соборн</w:t>
      </w:r>
      <w:r>
        <w:rPr>
          <w:rFonts w:cs="Times New Roman" w:ascii="Times New Roman" w:hAnsi="Times New Roman"/>
          <w:sz w:val="24"/>
          <w:szCs w:val="24"/>
        </w:rPr>
        <w:t>ій, 8/1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6 вересня 2016 року № 975, з метою визначення стану зелених насаджень та їх відновної вартості, розташованих за адресою: м. Біла Церква,                     пл. Соборна, 8/1, на території Білоцерківського національного аграрного університету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пл. Соборна, 8/1, на території Білоцерківського національного аграрного університету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евский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ловний спеціаліст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к Вас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цент кафедри лісництва, ботаніки і фізіології рослин Білоцерківського національного аграрного університету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6:00Z</dcterms:created>
  <dc:creator>Наташа</dc:creator>
  <dc:description/>
  <cp:keywords/>
  <dc:language>en-US</dc:language>
  <cp:lastModifiedBy>Lubov</cp:lastModifiedBy>
  <dcterms:modified xsi:type="dcterms:W3CDTF">2016-10-03T06:33:00Z</dcterms:modified>
  <cp:revision>3</cp:revision>
  <dc:subject/>
  <dc:title>Про склад комісії з питань визначення стану </dc:title>
</cp:coreProperties>
</file>