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1207401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  <w:sz w:val="24"/>
          <w:szCs w:val="24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есня  2016 року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22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ередач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Білоцерківського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В (з обслуговування міста Біла Церква та Білоцерківського району)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УМВС України в Київській області на баланс комунального підприємства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ілоцерківської міської ради житлово-експлуатаційної контори № 6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ртожитку № 1 по вулиці Шолом-Алейхема, 86 в місті Білій Церкві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20 вересня 2016 року № 986, відповідно до ст. 40 Закону України  «Про місцеве самоврядування в Україні», виконавчий комітет міської ради вирішив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з балансу Білоцерківського МВ (з обслуговування міста Біла Церква та Білоцерківського району) ГУ МВС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, у складі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tbl>
            <w:tblPr>
              <w:tblW w:w="9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532"/>
            </w:tblGrid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Пахольчук Сергій Іван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;</w:t>
                  </w:r>
                </w:p>
                <w:p>
                  <w:pPr>
                    <w:pStyle w:val="1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Бублій Дмитро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ій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чан Людмила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Іванівна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ириленко Віталій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Володимир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лимовський Олександр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Олександр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Лясківський Олег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Юліанович</w:t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з експлуатації житла управління житлово-комунального господарства Білоцерківської міської ради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бухгалтер комунального підприємства Білоцерківської міської ради житлово-експлуатаційної контори № 6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член ліквідаційної комісії Білоцерківського МВ (з обслуговування міста Біла Церква та Білоцерківського району) ГУ МВС України в Київській області 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заступник голови ліквідаційної комісії Білоцерківського МВ (з обслуговування міста Біла Церква та Білоцерківського району) ГУ МВС України в Київській області (за згодою);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ний інженер комунального підприємства Білоцерківської міської ради житлово-експлуатаційної контори № 6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Міхєєв Валерій Людвикович</w:t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управління комунальної власності та концесії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/>
                </w:tcPr>
                <w:p>
                  <w:pPr>
                    <w:pStyle w:val="1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6532" w:type="dxa"/>
                  <w:tcBorders/>
                </w:tcPr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              </w:t>
                  </w:r>
                </w:p>
                <w:p>
                  <w:pPr>
                    <w:pStyle w:val="1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Визнати таким, що втратило чинність рішення виконавчого комітету міської ради від 23 серпня 2016 року № 367 «Про створення  комісії по передачі з балансу Білоцерківського відділу поліції Головного управління Національної поліції України в Київській області на баланс комунального підприємства Білоцерківської міської ради житлово-експлуатаційної контори № 6 гуртожитку № 1 по вулиці Шолом-Алейхема, 86 в місті Білій Церкві».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 за    виконанням    рішення  покласти  на  заступника   міського голови  згідно розподілу обов’язків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1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7:00Z</dcterms:created>
  <dc:creator>Наташа</dc:creator>
  <dc:description/>
  <cp:keywords/>
  <dc:language>en-US</dc:language>
  <cp:lastModifiedBy>Lubov</cp:lastModifiedBy>
  <cp:lastPrinted>2016-09-21T11:39:00Z</cp:lastPrinted>
  <dcterms:modified xsi:type="dcterms:W3CDTF">2016-10-03T06:34:00Z</dcterms:modified>
  <cp:revision>3</cp:revision>
  <dc:subject/>
  <dc:title>Про створення  комісії по передачі з балансу Білоцерківського </dc:title>
</cp:coreProperties>
</file>