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406976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23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ої Церкви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газопроводу та споруд на ньому, прокладен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ілоцерківського міського відділку лабораторних досліджень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иці Павліченко, 9 в місті Білій Церкві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6 вересня 2016 року № 979, відповідно до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08 вересня 2016 року № 232-1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надання згоди на прийняття у комунальну власність територіальної громади міста Білої Церкви безоплатно газопроводу та споруд на ньому, прокладеного до Білоцерківського міського відділку лабораторних досліджень по вулиці Павліченко, 9 в місті Білій Церкві»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ої Церкви безоплатно газопроводу та споруд на ньому, прокладеного до Білоцерківського міського відділку лабораторних досліджень по вулиці Павліченко, 9 в місті Білій Церкві, а саме: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- газовий колодязь з засувкою, Ду50 – 1 шт.;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- газопровід середнього тиску сталевий Дн 57х3 – 112 м.;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lang w:val="uk-UA"/>
        </w:rPr>
        <w:t xml:space="preserve">- ШРП двохкомплектне з РД-32 – 1шт., </w:t>
      </w:r>
      <w:r>
        <w:rPr/>
        <w:t xml:space="preserve">у складі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416"/>
      </w:tblGrid>
      <w:tr>
        <w:trPr/>
        <w:tc>
          <w:tcPr>
            <w:tcW w:w="315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хольчук Сергій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</w:tc>
        <w:tc>
          <w:tcPr>
            <w:tcW w:w="6416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блій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о Олексій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ченко Зінаїд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ухгалтер Білоцерківського міського відділку лабораторних досліджень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-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шковський Олександр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відуючий господарством Білоцерківського міського відділку лабораторних досліджень (за згодою);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ошенко Світлан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івн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єльєв Ігор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Білоцерківської філії по експлуатації газового господарства публічного акціонерного товариства «Київоблгаз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Білоцерківської філії по експлуатації газового господарства публічного акціонерного товариства «Київоблгаз» (за згодою)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8:00Z</dcterms:created>
  <dc:creator>Наташа</dc:creator>
  <dc:description/>
  <cp:keywords/>
  <dc:language>en-US</dc:language>
  <cp:lastModifiedBy>Lubov</cp:lastModifiedBy>
  <dcterms:modified xsi:type="dcterms:W3CDTF">2016-10-03T06:35:00Z</dcterms:modified>
  <cp:revision>3</cp:revision>
  <dc:subject/>
  <dc:title>Про створення  комісії по прийняттю у комунальну </dc:title>
</cp:coreProperties>
</file>