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258089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7</w:t>
      </w:r>
      <w:r>
        <w:rPr>
          <w:color w:val="000000"/>
          <w:sz w:val="24"/>
          <w:szCs w:val="24"/>
        </w:rPr>
        <w:t xml:space="preserve"> верес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4</w:t>
      </w:r>
      <w:r>
        <w:rPr>
          <w:color w:val="000000"/>
          <w:sz w:val="24"/>
          <w:szCs w:val="24"/>
          <w:lang w:val="uk-UA"/>
        </w:rPr>
        <w:t>3</w:t>
      </w:r>
      <w:r>
        <w:rPr>
          <w:color w:val="000000"/>
          <w:sz w:val="24"/>
          <w:szCs w:val="24"/>
        </w:rPr>
        <w:t xml:space="preserve">0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йняття до відому інформації директора Комунального підприємства </w:t>
      </w:r>
    </w:p>
    <w:p>
      <w:pPr>
        <w:pStyle w:val="Style16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Білоцерківтепломережа»  щодо проблемних питань </w:t>
      </w:r>
    </w:p>
    <w:p>
      <w:pPr>
        <w:pStyle w:val="Style16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в’язаних  з укладенням договору на  постачання природного газу  та надання дозволу Комунальному  підприємству  Білоцерківської міської ради «Білоцерківтепломережа»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укладення договорів  на постачання природного газу з НАК «Нафтогаз 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и» в його редакції 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ind w:right="-426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Комунального підприємства Білоцерківської міської ради «Білоцерківтепломережа»   щодо надання дозволу на укладення договорів на постачання природного газу  з НАК  «Нафтогаз України»  від 19 вересня  2016 року за вих. № 1586, з метою забезпечення сталого проходження опалювального періоду 2016-2017 рр. в місті              Біла  Церква,  відповідно  ст.40  Закону України «Про місцеве самоврядування в Україні», виконавчий комітет міської ради вирішив:</w:t>
      </w:r>
    </w:p>
    <w:p>
      <w:pPr>
        <w:pStyle w:val="Style16"/>
        <w:ind w:right="-42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right="-42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  <w:lang w:val="uk-UA"/>
        </w:rPr>
        <w:t>1. Прийняти до відому інформацію директора Комунального  підприємства Білоцерківської міської ради «Білоцерківтепломережа»   щодо  проблемних питань , пов»язаних з укладенням договору на постачання природного газу з НАК «Нафтогаз України»  на період жовтня 2016 року - березня 2017 року (інформація додається)..</w:t>
      </w:r>
    </w:p>
    <w:p>
      <w:pPr>
        <w:pStyle w:val="1"/>
        <w:ind w:right="-426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 Комунальному підприємству Білоцерківської міської ради «Білоцерківтепломережа»  ( директор Скурідіна Н.В.) надати дозвіл на підписання договорів на постачання природного газу в період з жовтня 2016 року  по  березень 2017 року  в редакції НАК «Нафтогаз України». 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за виконанням даного рішення покласти на заступника міського голови згідно  розподілу обов’язків.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  Г.А.Дикий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5:00Z</dcterms:created>
  <dc:creator>Наташа</dc:creator>
  <dc:description/>
  <cp:keywords/>
  <dc:language>en-US</dc:language>
  <cp:lastModifiedBy>Lubov</cp:lastModifiedBy>
  <dcterms:modified xsi:type="dcterms:W3CDTF">2016-10-03T06:39:00Z</dcterms:modified>
  <cp:revision>3</cp:revision>
  <dc:subject/>
  <dc:title>Про прийняття до відому інформації директора Комунального підприємства </dc:title>
</cp:coreProperties>
</file>