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658663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50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</w:r>
    </w:p>
    <w:p>
      <w:pPr>
        <w:pStyle w:val="Normal"/>
        <w:rPr>
          <w:bCs/>
          <w:iCs/>
          <w:lang w:val="en-US" w:eastAsia="ja-JP"/>
        </w:rPr>
      </w:pPr>
      <w:r>
        <w:rPr>
          <w:bCs/>
          <w:iCs/>
          <w:lang w:val="en-US" w:eastAsia="ja-JP"/>
        </w:rPr>
      </w:r>
    </w:p>
    <w:p>
      <w:pPr>
        <w:pStyle w:val="Normal"/>
        <w:rPr/>
      </w:pPr>
      <w:r>
        <w:rPr>
          <w:bCs/>
          <w:iCs/>
          <w:lang w:val="ru-RU" w:eastAsia="ja-JP"/>
        </w:rPr>
        <w:t>Про затвердження мережі</w:t>
        <w:br/>
        <w:t>міських автобусних  маршрутів</w:t>
      </w:r>
    </w:p>
    <w:p>
      <w:pPr>
        <w:pStyle w:val="Normal"/>
        <w:rPr>
          <w:bCs/>
          <w:iCs/>
          <w:lang w:val="ru-RU" w:eastAsia="ja-JP"/>
        </w:rPr>
      </w:pPr>
      <w:r>
        <w:rPr>
          <w:bCs/>
          <w:iCs/>
          <w:lang w:val="ru-RU" w:eastAsia="ja-JP"/>
        </w:rPr>
        <w:t>загального користування</w:t>
      </w:r>
    </w:p>
    <w:p>
      <w:pPr>
        <w:pStyle w:val="Normal"/>
        <w:rPr>
          <w:bCs/>
          <w:iCs/>
          <w:lang w:val="ru-RU" w:eastAsia="ja-JP"/>
        </w:rPr>
      </w:pPr>
      <w:r>
        <w:rPr>
          <w:bCs/>
          <w:iCs/>
          <w:lang w:val="ru-RU" w:eastAsia="ja-JP"/>
        </w:rPr>
      </w:r>
    </w:p>
    <w:p>
      <w:pPr>
        <w:pStyle w:val="Normal"/>
        <w:jc w:val="both"/>
        <w:rPr>
          <w:lang w:val="ru-RU" w:eastAsia="ja-JP"/>
        </w:rPr>
      </w:pPr>
      <w:r>
        <w:rPr>
          <w:lang w:val="ru-RU" w:eastAsia="ja-JP"/>
        </w:rPr>
        <w:t> </w:t>
      </w:r>
    </w:p>
    <w:p>
      <w:pPr>
        <w:pStyle w:val="Normal"/>
        <w:jc w:val="both"/>
        <w:rPr/>
      </w:pPr>
      <w:r>
        <w:rPr>
          <w:lang w:val="ru-RU" w:eastAsia="ja-JP"/>
        </w:rPr>
        <w:tab/>
      </w:r>
      <w:r>
        <w:rPr/>
        <w:t>Розглянувши подання  відділу транспорту та зв</w:t>
      </w:r>
      <w:r>
        <w:rPr>
          <w:lang w:val="ru-RU" w:eastAsia="en-US"/>
        </w:rPr>
        <w:t>`</w:t>
      </w:r>
      <w:r>
        <w:rPr/>
        <w:t>язку міської ради, з</w:t>
      </w:r>
      <w:r>
        <w:rPr>
          <w:lang w:val="ru-RU" w:eastAsia="ja-JP"/>
        </w:rPr>
        <w:t xml:space="preserve"> метою вдосконалення міської автобусної мережі, впорядкування руху автобусних маршрутів на території м</w:t>
      </w:r>
      <w:r>
        <w:rPr>
          <w:lang w:val="uk-UA" w:eastAsia="ja-JP"/>
        </w:rPr>
        <w:t xml:space="preserve">іста Білої Церкви </w:t>
      </w:r>
      <w:r>
        <w:rPr>
          <w:lang w:val="ru-RU" w:eastAsia="ja-JP"/>
        </w:rPr>
        <w:t xml:space="preserve">та відповідно до Закону України «Про місцеве самоврядування в Україні», Закону України «Про автомобільний транспорт», постанови Кабінету Міністрів України від 18 </w:t>
      </w:r>
      <w:r>
        <w:rPr>
          <w:lang w:val="uk-UA" w:eastAsia="ja-JP"/>
        </w:rPr>
        <w:t xml:space="preserve">лютого </w:t>
      </w:r>
      <w:r>
        <w:rPr>
          <w:lang w:val="ru-RU" w:eastAsia="ja-JP"/>
        </w:rPr>
        <w:t>1997 року № 176 «Про затвердження Правил надання послуг пасажирського автомобільного транспорту», виконавчий комітет міської ради вирішив:</w:t>
      </w:r>
    </w:p>
    <w:p>
      <w:pPr>
        <w:pStyle w:val="Normal"/>
        <w:jc w:val="both"/>
        <w:rPr>
          <w:lang w:val="ru-RU" w:eastAsia="ja-JP"/>
        </w:rPr>
      </w:pPr>
      <w:r>
        <w:rPr>
          <w:lang w:val="ru-RU" w:eastAsia="ja-JP"/>
        </w:rPr>
        <w:br/>
        <w:tab/>
        <w:t>1.  Затвердити мережу міських автобусних маршрутів загального користування, згідно з додатком.</w:t>
      </w:r>
    </w:p>
    <w:p>
      <w:pPr>
        <w:pStyle w:val="Normal"/>
        <w:jc w:val="both"/>
        <w:rPr/>
      </w:pPr>
      <w:r>
        <w:rPr>
          <w:lang w:val="ru-RU" w:eastAsia="ja-JP"/>
        </w:rPr>
        <w:br/>
        <w:tab/>
        <w:t>2</w:t>
      </w:r>
      <w:r>
        <w:rPr/>
        <w:t xml:space="preserve">  Контроль за виконанням  даного рішення покласти на заступника міського голови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/>
        <w:t xml:space="preserve">Додаток   </w:t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від  31 жовтня 2016 року №450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>Мережа  міських  автобусних маршрутів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70"/>
        <w:gridCol w:w="2013"/>
        <w:gridCol w:w="4715"/>
        <w:gridCol w:w="1267"/>
        <w:gridCol w:w="1078"/>
      </w:tblGrid>
      <w:tr>
        <w:trPr>
          <w:trHeight w:val="59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в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с-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маршруту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 рух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собі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ж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кі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.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ий масив Заріччя (вул. Лісова) – Залізнична станція «Роток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ісова – вул. 2-а Піщана – вул. Євгена Деслава – вул. Селянська (вул. 1-а Піщана) – вул. Таращанська – вул. Заярська – просп. Князя Володимира – вул. Леваневського – залізнична станція «Роток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тловий масив  Таращанський (ф</w:t>
            </w:r>
            <w:r>
              <w:rPr>
                <w:sz w:val="20"/>
                <w:szCs w:val="20"/>
                <w:lang w:val="ru-RU" w:eastAsia="en-US"/>
              </w:rPr>
              <w:t>-</w:t>
            </w:r>
            <w:r>
              <w:rPr>
                <w:sz w:val="20"/>
                <w:szCs w:val="20"/>
              </w:rPr>
              <w:t>ка «Модерн») – пл. Перемог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-ка «Модерн» - вул. Таращанська - вул.  Заярська - просп. Князя Володимира – б-р Олександріївський. – вул. Героїв Небесної Сотні – вул. Логінова – вул. Привокзальна (вул. Першотравнева) – вул. Брестська – вул. Івана Мазепи – вул. Сквирське шосе  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еремог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тловий масив Заріччя (вул. Лісова) – Урочище Товс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Лісова - вул. 2-а Піщана – вул. Євгена Деслава -  вул. Дружби – б-р Олександріївський  – пл.Перемоги - вул. Сквирське шосе – вул. Фастівська  - вул. Полковника Коновальця - Урочище Тов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емашка - 4-й мікрорайон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емашка - б-р .Олександріївський – вул. В’ячеслава Чорновола – вул.  Офіцерська – вул. Фастівська - вул. Брестська – вул. Привокзальна (вул. Першотравнева) - вул. Ярослава Мудрого – вул. Осипенка – вул. Івана Кожедуба – вул. Рибна - 4-й мікро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1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98"/>
              <w:rPr/>
            </w:pPr>
            <w:r>
              <w:rPr>
                <w:sz w:val="20"/>
                <w:szCs w:val="20"/>
              </w:rPr>
              <w:t>вул. Івана Кожедуба  – вул. Героїв Небесної Сотні  (ДЮСШ № 1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вана Кожедуба  – вул. Рибна – вул. Грибоєдова – б-р Княгині Ольги – вул. Леваневського – просп. Князя Володимира – вул. Ярослава Мудрого – вул. Першотравнева – вул. Логінова – вул. Героїв Небесної Сотні – б-р  Олександріївсь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иївське кладовище - Житловий масив   Таращанський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окиївське кладовище - вул.   Сухоярська – вул. Льва Толстого – Сквирське шосе - вул. Ярослава Мудрого – б-р Михайла Грушевського – вул. Людмили Павліченко – вул.  Заярська – вул. Таращанська –  вул. Вернадського - Житловий масив  Таращанськ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фера Авто» (Новокиївське кладовище) – Гайок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иєвське кладовище – вул.  Київська – вул.  Сухоярська - вул. Льва Толстого -  Сквирське шосе – вул. Гай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ий масив Заріччя (вул. Лісова)  – Залізничний вокза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Лісова -  вул. 2-а Піщана – вул. Академіка Линника (вул. 1-а Піщана) - вул. 1-а Піщана – вул. Ставищанська– вул. Дружби – площа Соборна – вул. Ярослава Мудрого – вул. Привокзальна </w:t>
              <w:br/>
              <w:t>(вул. Першотравнева) – залізничний вокз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тловий масив Піщаний – вул. Січневого Прориву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-а Піщана - вул. Ставищанська– вул. Дружби – площа Волі - просп. Князя Володимира – вул. Голубина– вул. Шолом-Алейхема - вул. Людмили Павліченко – б-р Михайла Грушевського - вул. Привокзальна (вул. Першотравнева) –вул. Олеся Гончара – б-р  Олександріївський – Сквирське шосе - вул. Січневого Прорив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1"/>
        <w:gridCol w:w="2013"/>
        <w:gridCol w:w="4715"/>
        <w:gridCol w:w="1265"/>
        <w:gridCol w:w="1078"/>
      </w:tblGrid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вул. Івана Кожедуба   (Хімбуд ) – Володарська трас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імбуд – вул. Івана Кожедуба - вул. Осипенка - вул. Ярослава Мудрого - площа Соборна - вул. Дружби - вул. 1-а Піщана -  вул. Ставищанська – Нове Зарічанське кладовище(Володарська траса)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ізничний вокзал – вул.  Івана Кожедуба  (Хімбуд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ий вокзал – вул.  Привокзальна (вул. Першотравнева) - вул. Логінова - вул. Героїв Небесної Сотні – б-р Олександріївський  - просп. Князя Володимира – вул. Гагаріна – вул. Шевченка - просп. Князя Володимира – вул. Леваневського – Західний проїзд - вул. Івана Кожедуба ( Хімбуд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фера Авто» (вул.  Сухоярська)  – залізнична станція «Роток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режна  - вул.  Сухоярська - вул.  Київська - вул. Ярослава Мудрого - просп. Князя Володимира – вул. Леваневського - залізнична станція  «Рото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Семашка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Томилівсь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емашка – б-р. Олександрійський – вул.Сквирське шосе - вул. Льва Толстого - вул. Карбишева - вул. Воєводіна – вул.Сквирське шосе - вул. Ярослава Мудрого - просп. Князя Володимира – вул. Гризодубової - вул. Томилівсь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ок – залізничний вокзал – залізнична станція «Роток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йок – вул.Сквирське шосе –  б-р. Олександрійський – вул. В’ячеслава Чорновола - вул. Івана Мазепи - вул. Брестська - вул. Привокзальна (вул. Першотравнева) – б-р Михайла Грушевського – вул. Людмили Павліченко – вул. Шевченка - просп. Князя Володимира – вул. Леваневського - залізнична станція «Рото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6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силя Стуса – автомагістраль Київ-Одеса (Одеська траса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Василя Стуса – б-р Олександрійський – вул. Фастівська – вул. Брестська - вул.  Привокзальна (вул.  Першотравнева) – вул. Водопійна – б-р Олександрійський .- вул. Богдана Хмельницького – вул. Небесної Сотні - вул. Логінова (вул. Григорія Ковбасюка) вул. Першотравнева - вул. Ярослава Мудрого -  вул. Київська – вул. Глиняна - вул. Північна - вул. Івана Кожедуба - Західний проїзд -  вул. Леваневського – автомагістраль Київ-Одес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>міської ради                                                                                                   М.С.Свір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37:00Z</dcterms:created>
  <dc:creator>Наташа</dc:creator>
  <dc:description/>
  <cp:keywords/>
  <dc:language>en-US</dc:language>
  <cp:lastModifiedBy>Lubov</cp:lastModifiedBy>
  <cp:lastPrinted>2016-10-20T17:17:00Z</cp:lastPrinted>
  <dcterms:modified xsi:type="dcterms:W3CDTF">2016-11-08T14:20:00Z</dcterms:modified>
  <cp:revision>4</cp:revision>
  <dc:subject/>
  <dc:title>Про затвердження мережі</dc:title>
</cp:coreProperties>
</file>