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4327671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31 жовтня  2016 року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45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несення змін до рішення виконавч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тету міської ради від 10 лютого 201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ку № 41 «Про відведення сектору д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сних похован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8 жовтня 2016 року № 1099, відповідно до Закону України «Про місцеве самоврядування в Україні»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зміни до рішення виконавчого комітету міської ради від 10 лютого 2015 року № 41 «Про відведення сектору для почесних поховань», а саме:</w:t>
      </w:r>
    </w:p>
    <w:p>
      <w:pPr>
        <w:pStyle w:val="1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2 рішення викласти в наступній редакції:</w:t>
      </w:r>
    </w:p>
    <w:p>
      <w:pPr>
        <w:pStyle w:val="1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. Поховання учасників антитерористичної операції, загиблих в зоні проведення антитерористичної операції, працівників Національної поліції України, Служби безпеки України, органів прокуратури України, Державної служби України з надзвичайних ситуацій, загиблих при виконанні службових обов’язків, на «Алеї Слави» проводиться за згодою близьких (рідних) загиблого на підставі поданої заяви (додаток) та відповідно до рішення виконавчого комітету міської ради».. 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31:00Z</dcterms:created>
  <dc:creator>Наташа</dc:creator>
  <dc:description/>
  <cp:keywords/>
  <dc:language>en-US</dc:language>
  <cp:lastModifiedBy>Lubov</cp:lastModifiedBy>
  <dcterms:modified xsi:type="dcterms:W3CDTF">2016-11-09T05:59:00Z</dcterms:modified>
  <cp:revision>3</cp:revision>
  <dc:subject/>
  <dc:title>Про внесення змін до рішення виконавчого </dc:title>
</cp:coreProperties>
</file>