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754178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від 31 жовтня  2016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5</w:t>
      </w:r>
      <w:r>
        <w:rPr>
          <w:color w:val="000000"/>
          <w:lang w:val="uk-UA"/>
        </w:rPr>
        <w:t>4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утримання  автомобільних </w:t>
      </w:r>
    </w:p>
    <w:p>
      <w:pPr>
        <w:pStyle w:val="Normal"/>
        <w:rPr>
          <w:lang w:val="uk-UA"/>
        </w:rPr>
      </w:pPr>
      <w:r>
        <w:rPr>
          <w:lang w:val="uk-UA"/>
        </w:rPr>
        <w:t>доріг міста Білої Церкви</w:t>
      </w:r>
    </w:p>
    <w:p>
      <w:pPr>
        <w:pStyle w:val="Normal"/>
        <w:rPr/>
      </w:pPr>
      <w:r>
        <w:rPr>
          <w:lang w:val="uk-UA"/>
        </w:rPr>
        <w:t>в зимовий період  2016-2017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91"/>
        <w:jc w:val="both"/>
        <w:rPr/>
      </w:pPr>
      <w:r>
        <w:rPr>
          <w:lang w:val="uk-UA"/>
        </w:rPr>
        <w:t>Розглянувши подання управління житлово-комунального господарства Білоцерківської міської ради від 20 жовтня 2016 року  № 1106, враховуючи погодження керівників підприємств та організацій, з метою своєчасної і якісної експлуатації автомобільних доріг в зимовий період 2016-2017 років та для боротьби із сніговими заметами, ожеледицею і іншими стихійними лихами, відповідно до ст. 3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Керівнику товариства з обмеженою відповідальністю «Білоцерківське       шляхово - експлуатаційне управління» Троценку Р.В. (за згодою):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uk-UA"/>
        </w:rPr>
      </w:pPr>
      <w:r>
        <w:rPr>
          <w:lang w:val="uk-UA"/>
        </w:rPr>
        <w:t>забезпечити виконання заходів по підготовці техніки до роботи в зимових умовах;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uk-UA"/>
        </w:rPr>
      </w:pPr>
      <w:r>
        <w:rPr>
          <w:lang w:val="uk-UA"/>
        </w:rPr>
        <w:t>підготувати необхідну кількість соляно-піщаної суміші та прибирального інвентаря;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uk-UA"/>
        </w:rPr>
      </w:pPr>
      <w:r>
        <w:rPr>
          <w:lang w:val="uk-UA"/>
        </w:rPr>
        <w:t>забезпечити виконання робіт по ліквідації снігових заметів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Управлінню житлово-комунального господарства Білоцерківської міської ради ініціювати залучення підприємств та організацій (за їх згодою) до робіт по очищенню автомобільних доріг міста від снігу в зимовий період 2016 – 2017 років, у відповідності до чинного законодавства України, згідно  додатку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 Міському фінансовому управлінню Білоцерківської міської ради проводити фінансування управління житлово-комунального господарства Білоцерківської міської ради в межах планових призначень на відповідний період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4. Управлінню житлово-комунального господарства Білоцерківської міської ради визначити місця вивозу снігу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5.</w:t>
      </w:r>
      <w:r>
        <w:rPr/>
        <w:t xml:space="preserve"> </w:t>
      </w:r>
      <w:r>
        <w:rPr>
          <w:lang w:val="uk-UA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</w:t>
        <w:tab/>
        <w:tab/>
        <w:tab/>
        <w:t xml:space="preserve">                              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ab/>
        <w:t>Додаток</w:t>
      </w:r>
    </w:p>
    <w:p>
      <w:pPr>
        <w:pStyle w:val="Normal"/>
        <w:ind w:left="4395" w:firstLine="708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103" w:hanging="0"/>
        <w:rPr/>
      </w:pPr>
      <w:r>
        <w:rPr>
          <w:lang w:val="uk-UA"/>
        </w:rPr>
        <w:t xml:space="preserve">міської ради                                                                                                                          від  31 жовтня 2016 року № 454 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>підприємств та організацій для залучення (за їх згодою) до робіт по очищенню автомобільних шляхів міста від снігу в зимовий період 2016-2017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30"/>
        <w:gridCol w:w="1233"/>
        <w:gridCol w:w="2438"/>
        <w:gridCol w:w="2911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менування підп</w:t>
            </w:r>
            <w:r>
              <w:rPr>
                <w:bCs/>
                <w:color w:val="000000"/>
                <w:lang w:val="uk-UA"/>
              </w:rPr>
              <w:t>р</w:t>
            </w:r>
            <w:r>
              <w:rPr>
                <w:bCs/>
                <w:color w:val="000000"/>
              </w:rPr>
              <w:t>иємст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Адреса</w:t>
            </w:r>
            <w:r>
              <w:rPr>
                <w:bCs/>
                <w:color w:val="000000"/>
                <w:lang w:val="uk-UA"/>
              </w:rPr>
              <w:t xml:space="preserve"> підприємств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ріплені вулиці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Укртелеком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12-5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-р Олександрійський</w:t>
            </w:r>
            <w:r>
              <w:rPr>
                <w:color w:val="000000"/>
              </w:rPr>
              <w:t>, 45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Росьова, вул.Спартаківська, провул.Водопійний, вул.Водопійна (до вул.Партизанська)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"БЦ Мехсервіс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-31-34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авліченк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Ш.Алейхема (від вул.Павліченко в напрямку залізничної колії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ул.2 Рокитнянський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а Вежа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1-5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Таращанська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191а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ернадського, вул.Тимірязева, вул.Січових стрільців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МР "Білолоцерків</w:t>
            </w:r>
            <w:r>
              <w:rPr>
                <w:color w:val="000000"/>
                <w:lang w:val="uk-UA"/>
              </w:rPr>
              <w:t xml:space="preserve"> -</w:t>
            </w:r>
            <w:r>
              <w:rPr>
                <w:color w:val="000000"/>
              </w:rPr>
              <w:t>тепломережа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31-55</w:t>
              <w:b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ереж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А.Шептицького, вул.Мережн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БЗБВ "Моноліт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93-55</w:t>
              <w:br/>
              <w:t>7-90-66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3д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итрофанов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 Будівельна фірма "Компанія Укренергопром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-34-895-93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Фастівська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23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Фастівськ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П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Велфарм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47-74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-р М.Грушевського</w:t>
            </w:r>
            <w:r>
              <w:rPr>
                <w:color w:val="000000"/>
              </w:rPr>
              <w:t>,4 кв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3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ролетарська,бульвар М.Грушевського</w:t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Електромонтажна компанія "Аркада Електрик"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48-36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 б-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Олександрійський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0 кв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0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. Курсовий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Мостехагро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46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18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ирське шосе, 225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квирське шосе (від вул.Січневого прориву до вул. В.Чорновола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оцерківська ФЕГГ ПАТ "Київоблгаз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21-44</w:t>
              <w:br/>
              <w:t>5-16-2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Я. Мудрого, 6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ривокзальн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Небесної Сотні,  вул.Гетьман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"Білоцерківхлібопродукт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/>
              <w:t>6-03-13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фіцерська,6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Офіцер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 СРБ Фірма "Житловик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15-23</w:t>
              <w:br/>
              <w:t>6-12-21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Товарна, 25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Ш.Алейхема, вул.Шевченко, вул.Товарна, вул.Привокзальн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 "Київська механізована колона" ПАТ Київсільелектро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-71-35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Івана Кожедуба,105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ельни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Храпачан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 "МЖК-БУД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33-66-47</w:t>
              <w:br/>
              <w:t>067-233-62-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Івана Кожедуба,36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ваневського (від БК «Росава» до  вул.Митрофанова)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</w:t>
            </w: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 xml:space="preserve"> "Київобленерго"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02-15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Офіцерська,4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Фастівська, вул.Декабристів, вул.Дач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оцерківпостач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46-04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Фурси</w:t>
            </w:r>
            <w:r>
              <w:rPr>
                <w:color w:val="000000"/>
                <w:lang w:val="uk-UA"/>
              </w:rPr>
              <w:t>, вул.</w:t>
            </w:r>
            <w:r>
              <w:rPr>
                <w:color w:val="000000"/>
              </w:rPr>
              <w:t xml:space="preserve"> Леніна,1а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айок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лія "БЦ ДБЕУ №78" Київський облавтодор ДП ВАТ ДАК АТВ ДОРОГИ УКРАЇН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5-59-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линяна,5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 час виїзду з міста на чергування, працювати з відвалом слідування в межах міста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оцерківський будівельний комбінат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02-14</w:t>
              <w:br/>
              <w:t>6-46-14</w:t>
              <w:br/>
              <w:t>6-33-4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  <w:r>
              <w:rPr>
                <w:color w:val="000000"/>
              </w:rPr>
              <w:t>Сквирське шосе,19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квирське шосе (від шляхопроводу до «Військбуду») вул. В.Чорновола,  вул.Миру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</w:t>
            </w:r>
            <w:r>
              <w:rPr>
                <w:color w:val="000000"/>
                <w:lang w:val="uk-UA"/>
              </w:rPr>
              <w:t>ІЛОЦЕРКІВВОДА</w:t>
            </w:r>
            <w:r>
              <w:rPr>
                <w:color w:val="000000"/>
              </w:rPr>
              <w:t>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82-12</w:t>
              <w:br/>
              <w:t>6-81-21</w:t>
              <w:br/>
              <w:t>6-84-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ухоярська,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ухоярськ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Шинбудмонтаж"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33-78-38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Заводська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В "Білоцерківський </w:t>
            </w: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іськбуд"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90-05</w:t>
              <w:br/>
              <w:t>5-90-00</w:t>
              <w:br/>
              <w:t>5-90-04</w:t>
              <w:br/>
              <w:t>098-504-53-0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линяна,45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линяна, вул. Л.Долинськог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МПП "Ольга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-74-75,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4-74-76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атросов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атросов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"Архіз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-17-2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ов.</w:t>
            </w:r>
            <w:r>
              <w:rPr>
                <w:color w:val="000000"/>
              </w:rPr>
              <w:t xml:space="preserve"> Студентський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Ак.Линни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СУ Інжбуд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62-41</w:t>
              <w:br/>
              <w:t>7-20-48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І.Кожедуб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59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Осипенко, вул.І.Кожедуб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оцерківспецбуд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74-24</w:t>
              <w:br/>
              <w:t>34-71-3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79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ічневого прориву, вул.Турчанінова, вул.Крижанівськог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 "Поліс"/м'ясокомбінат/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-12-13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ирське шосе,2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оєводіна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Білоцерківська теплоелектроцентраль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71-60</w:t>
              <w:br/>
              <w:t>37-91-88</w:t>
              <w:br/>
              <w:t>33-98-5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І.Кожедуба,3</w:t>
            </w:r>
            <w:r>
              <w:rPr>
                <w:color w:val="000000"/>
              </w:rPr>
              <w:t>6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І.Кожедуб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"Фер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окерам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-25-4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Фастівська, 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тьмана  Сагайдачного  (від вул.Семашко до вул.В. Стуса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Росава"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77-19</w:t>
              <w:br/>
              <w:t>33-72-1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9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ваневського (від кругової розвязки до вул.Митрофанова), вул.Молодіжна, вул.Схід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В "Білоцерківські</w:t>
            </w:r>
            <w:r>
              <w:rPr>
                <w:color w:val="000000"/>
                <w:lang w:val="uk-UA"/>
              </w:rPr>
              <w:t xml:space="preserve"> будматеріали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-84-5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Київська,5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иївська (від кладовища «Новокиївське1» до вул.Глиняна)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"Каменяр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00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-545-73-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116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Карбишева, вул.Польова, вул.Чайковського, вул.П. Чубинського 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"Білоцерківбуд"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23-16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олодіжна,2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хова, вул.Зінченко</w:t>
            </w:r>
          </w:p>
        </w:tc>
      </w:tr>
      <w:tr>
        <w:trPr>
          <w:trHeight w:val="1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 "СПМК-507"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31-34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авліченко,29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вліченко, вул. Шевченко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КАТП-1028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20-24</w:t>
              <w:br/>
              <w:t>6-21-21</w:t>
              <w:br/>
              <w:t>6-25-11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ережна,1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ережна,  вул.Толстог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БМР ЖЕК № 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-35-38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ідвальна,28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ні                 УЖКГ БМР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БМР ЖЕК № 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-07-34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Вернадського,1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ні                УЖКГ БМР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МР ЖЕК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-10-3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3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ні                 УЖКГ БМР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МР "Спецкомбінат з надання ритуальних послуг"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13-38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Росьова</w:t>
            </w:r>
            <w:r>
              <w:rPr>
                <w:color w:val="000000"/>
                <w:lang w:val="uk-UA"/>
              </w:rPr>
              <w:t>, 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ні                УЖКГ БМР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Агробудресурси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-44-1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</w:t>
            </w:r>
            <w:r>
              <w:rPr>
                <w:color w:val="000000"/>
              </w:rPr>
              <w:t>Павліченко,34/52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люскінців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-н "Строймайстер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-24-6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вардійська,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одопійна (від вул.Привокзальна до вул.Партизанська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аринок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33-99-4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.Студентський,7 кв.11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.Стус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уго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 Січових срільців</w:t>
            </w:r>
          </w:p>
        </w:tc>
      </w:tr>
      <w:tr>
        <w:trPr>
          <w:trHeight w:val="1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Трібо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26-20</w:t>
              <w:br/>
              <w:t>7-53-9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ваневськог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від перехрестя з вул.Некрасова до перехрестя з вул.Кар’єр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Західний проїзд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Інтер-ГТВ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23-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</w:t>
            </w:r>
            <w:r>
              <w:rPr>
                <w:color w:val="000000"/>
              </w:rPr>
              <w:t>Леваневського,8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ьвар Княгині Ольги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Маревен  Фуд"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4439) 3-70-2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Офіцерська,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оновальц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ІТО Продакшн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-05-43</w:t>
              <w:br/>
              <w:t>34-69-8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Фастівська, 23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оновальц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Білоцерківський завод ЗБК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06-56</w:t>
              <w:br/>
              <w:t>34-05-9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ічнев</w:t>
            </w:r>
            <w:r>
              <w:rPr>
                <w:color w:val="000000"/>
                <w:lang w:val="uk-UA"/>
              </w:rPr>
              <w:t>ого</w:t>
            </w:r>
            <w:r>
              <w:rPr>
                <w:color w:val="000000"/>
              </w:rPr>
              <w:t xml:space="preserve"> прорив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,3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ічневого прориву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 ВАТ "Київхліб" Білоцерківський хлібокомбіна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35-89</w:t>
              <w:br/>
              <w:t>5-32-62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олубина,1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олубин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ЖЛК-Україна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14-38</w:t>
              <w:br/>
              <w:t>6-00-3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Терезине вул.Першотравнева,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Толстог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Ц УВП УТОС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24-25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І.Кожедуба</w:t>
            </w:r>
            <w:r>
              <w:rPr>
                <w:color w:val="000000"/>
              </w:rPr>
              <w:t>,39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 Гоголя, вул.Пролетарська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Фоззі-Фуд" (м-н "Сільпо"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4-460-6-00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єво-Святошинський рн.м.Вишневе вул.Промислова,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огінов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АТБ Маркет" (м-н "Продукти 459"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6-77-00-366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. Дніпропетровсь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Кірова,40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етьмана Сагайдачного  (від вул.В.  Стуса  до вул. Річної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САВ-Дістрібьюшн" (м-н "Фокстрот"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(044)800-60-5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иїв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орогожицька,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рмонтов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П "Рітейл-Вест" (м-н "Фуршет"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(044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9-2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Ірпінь, вул.Ленін</w:t>
            </w:r>
            <w:r>
              <w:rPr>
                <w:color w:val="000000"/>
                <w:lang w:val="uk-UA"/>
              </w:rPr>
              <w:t xml:space="preserve"> -</w:t>
            </w:r>
            <w:r>
              <w:rPr>
                <w:color w:val="000000"/>
              </w:rPr>
              <w:t>градська,6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ризодубової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Технополіс-1" (м-н "Техноярмарок"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45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88-3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єво-Святошин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ький 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с.Петро</w:t>
            </w:r>
            <w:r>
              <w:rPr>
                <w:color w:val="000000"/>
                <w:lang w:val="uk-UA"/>
              </w:rPr>
              <w:t xml:space="preserve">- </w:t>
            </w:r>
            <w:r>
              <w:rPr>
                <w:color w:val="000000"/>
              </w:rPr>
              <w:t>павлівська Борщагівка, вул.В.Кільцева,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итрофанова</w:t>
            </w:r>
          </w:p>
        </w:tc>
      </w:tr>
      <w:tr>
        <w:trPr>
          <w:trHeight w:val="6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Фудмереж" (м-н "Велика кишеня"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44)206-70-8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иїв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вул.Залізничне шосе,57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рибоєд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Керуючий справами 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           </w:t>
        <w:tab/>
        <w:tab/>
        <w:tab/>
        <w:t xml:space="preserve">                          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7:00Z</dcterms:created>
  <dc:creator>Наташа</dc:creator>
  <dc:description/>
  <cp:keywords/>
  <dc:language>en-US</dc:language>
  <cp:lastModifiedBy>Lubov</cp:lastModifiedBy>
  <cp:lastPrinted>2016-10-20T10:35:00Z</cp:lastPrinted>
  <dcterms:modified xsi:type="dcterms:W3CDTF">2016-11-09T06:01:00Z</dcterms:modified>
  <cp:revision>3</cp:revision>
  <dc:subject/>
  <dc:title>Про утримання  автомобільних </dc:title>
</cp:coreProperties>
</file>