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072128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31 жовтня  2016 року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55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акту приймання – передачі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безоплатн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у та споруд на ньому, прокладеного до Білоцерківськ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ого відділу лабораторних досліджень по вулиці Павліченко, 9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місті Білій Церкві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8 жовтня 2016 року № 1102, відповідно до Закону України «Про місцеве самоврядування в Україні», рішення Білоцерківської міської ради від 08 вересня 2016 року № 232-15-VIІ «Про надання згоди на прийняття у комунальну власність територіальної громади міста Білої Церкви безоплатно газопроводу та споруд на ньому, прокладеного до Білоцерківського міського відділку лабораторних досліджень по вулиці Павліченко,9 в місті Білій Церкві», рішення виконавчого комітету Білоцерківської міської ради від 27 вересня 2016 року № 423 «Про створення  комісії по прийняттю у комунальну власність територіальної громади міста Білої Церкви безоплатно газопроводу та споруд на ньому, прокладеного до Білоцерківського міського відділу лабораторних досліджень по вулиці Павліченко, 9 в місті Білій Церкві», виконавчий комітет міської ради вирішив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комунальну власність територіальної громади міста Біла Церква безоплатно газопроводу та споруд на ньому, прокладеного до Білоцерківського міського відділу лабораторних досліджень по вулиці Павліченко, 9 в місті Білій Церкві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правлінню житлово – комунального господарства Білоцерківської міської ради прийняти на свій баланс газопровід та споруди на ньому, вказані в п. 1 даного рішення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9:00Z</dcterms:created>
  <dc:creator>Наташа</dc:creator>
  <dc:description/>
  <cp:keywords/>
  <dc:language>en-US</dc:language>
  <cp:lastModifiedBy>Lubov</cp:lastModifiedBy>
  <cp:lastPrinted>2016-10-19T10:16:00Z</cp:lastPrinted>
  <dcterms:modified xsi:type="dcterms:W3CDTF">2016-11-09T06:02:00Z</dcterms:modified>
  <cp:revision>3</cp:revision>
  <dc:subject/>
  <dc:title>Про затвердження акту приймання – передачі у комунальну </dc:title>
</cp:coreProperties>
</file>