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141478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31 жовтня  2016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Гризодубової,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8 жовтня 2016 року № 1101, з метою визначення стану зелених насаджень та їх відновної вартості, розташованих за адресою: м. Біла Церква,                вул. Гризодубової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Гризодубової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ійко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інженер Білоцерківської філії по експлуатації газового господарства Публічного акціонерного товариства «Київоблгаз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евський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ний спеціаліст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</w:t>
        <w:tab/>
        <w:tab/>
        <w:tab/>
        <w:tab/>
        <w:tab/>
        <w:tab/>
        <w:t xml:space="preserve">Г.А. Дикий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41:00Z</dcterms:created>
  <dc:creator>Наташа</dc:creator>
  <dc:description/>
  <cp:keywords/>
  <dc:language>en-US</dc:language>
  <cp:lastModifiedBy>Lubov</cp:lastModifiedBy>
  <cp:lastPrinted>2016-10-19T10:17:00Z</cp:lastPrinted>
  <dcterms:modified xsi:type="dcterms:W3CDTF">2016-11-09T06:14:00Z</dcterms:modified>
  <cp:revision>4</cp:revision>
  <dc:subject/>
  <dc:title>Про склад комісії з питань визначення стану </dc:title>
</cp:coreProperties>
</file>