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997781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5</w:t>
      </w:r>
      <w:r>
        <w:rPr>
          <w:color w:val="000000"/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утворення комісії та </w:t>
      </w:r>
    </w:p>
    <w:p>
      <w:pPr>
        <w:pStyle w:val="Normal"/>
        <w:rPr/>
      </w:pPr>
      <w:r>
        <w:rPr/>
        <w:t xml:space="preserve">затвердження  </w:t>
      </w:r>
      <w:r>
        <w:rPr>
          <w:lang w:val="uk-UA"/>
        </w:rPr>
        <w:t>положення про не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425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лист начальника управління охорони здоров’я Білоцерківської міської ради від 10 жовтня 2016 року № 1068, відповідно до статті 32 Закону України «Про місцеве самоврядування в Україні», статті 30 Закону України «Про забезпечення санітарного та епідемічного благополуччя населення», Закону України «Про захист населення від інфекційних хвороб», з метою забезпечення епідеміологічного благополуччя на території міста виконавчий комітет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атвердити склад Протиепідемічної комісії виконавчого комітету Білоцерківської міської ради (Додаток 1).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атвердити положення про Протиепідемічну комісію виконавчого комітету Білоцерківської міської ради (Додаток 2)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</w:t>
        <w:tab/>
        <w:tab/>
        <w:tab/>
        <w:tab/>
        <w:tab/>
        <w:tab/>
        <w:tab/>
        <w:t xml:space="preserve">  Г.А. Дикий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/>
      </w:pPr>
      <w:r>
        <w:rPr>
          <w:lang w:val="uk-UA"/>
        </w:rPr>
        <w:t>Додаток 1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31 жовтня  2016р. № 4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тиепідемічної комісії</w:t>
      </w:r>
    </w:p>
    <w:p>
      <w:pPr>
        <w:pStyle w:val="Normal"/>
        <w:jc w:val="center"/>
        <w:rPr/>
      </w:pPr>
      <w:r>
        <w:rPr>
          <w:lang w:val="uk-UA"/>
        </w:rPr>
        <w:t xml:space="preserve">виконавчого комітету Білоцерківс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рськ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аксим Сергійович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еруючий справами виконавчого комітету, голова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сля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 Михайлович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комісії, начальник управління охорони здоров’я</w:t>
            </w:r>
            <w:r>
              <w:rPr/>
              <w:t xml:space="preserve"> Білоцерківської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єд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Борис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екретар комісії, завідувач Білоцерківського міського відділу лабораторних досліджень Державної установи «Київський обласний центр Міністерства охорон здоров’я України»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073"/>
      </w:tblGrid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рк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ія Василівн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lang w:val="uk-UA"/>
              </w:rPr>
              <w:t>- начальник відділу з питань торгово-побутового обслуговування населення та громадського харчув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ілоцерківсько</w:t>
            </w:r>
            <w:r>
              <w:rPr>
                <w:color w:val="000000"/>
                <w:lang w:val="uk-UA"/>
              </w:rPr>
              <w:t>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деністов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нна Костянтин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- завідувач Центром СНІДу комунального закладу Білоцерківської міської ради «Білоцерківська міська лікарня №3» (за згодою)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д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в.о. головного лікаря комунального закладу Білоцерківської міської ради «Білоцерківська міська лікарня №3»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п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лена Олександрівн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н</w:t>
            </w:r>
            <w:r>
              <w:rPr>
                <w:color w:val="000000"/>
              </w:rPr>
              <w:t>ачальник управління економік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ілоцерківсько</w:t>
            </w:r>
            <w:r>
              <w:rPr>
                <w:color w:val="000000"/>
                <w:lang w:val="uk-UA"/>
              </w:rPr>
              <w:t>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знєц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ій Олександр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начальник у</w:t>
            </w:r>
            <w:r>
              <w:rPr>
                <w:color w:val="000000"/>
              </w:rPr>
              <w:t>правління з питань надзвичайних ситуацій та цивільного захисту населення Білоцерківсько</w:t>
            </w: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 xml:space="preserve"> міської рад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Литвинчук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Олександр</w:t>
            </w:r>
            <w:r>
              <w:rPr>
                <w:color w:val="000000"/>
                <w:shd w:fill="F1F2F3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анил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707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>- н</w:t>
            </w:r>
            <w:r>
              <w:rPr>
                <w:color w:val="000000"/>
                <w:shd w:fill="FFFFFF" w:val="clear"/>
              </w:rPr>
              <w:t>ачальник відділу</w:t>
            </w:r>
            <w:r>
              <w:rPr>
                <w:color w:val="000000"/>
                <w:lang w:val="uk-UA"/>
              </w:rPr>
              <w:t xml:space="preserve"> у справах сім’ї та молоді </w:t>
            </w:r>
            <w:r>
              <w:rPr>
                <w:color w:val="000000"/>
              </w:rPr>
              <w:t>Білоцерківсько</w:t>
            </w:r>
            <w:r>
              <w:rPr>
                <w:color w:val="000000"/>
                <w:lang w:val="uk-UA"/>
              </w:rPr>
              <w:t>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ар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рина Володимирівна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завідувач фтизіатричного відділення комунального закладу Білоцерківської міської ради «Білоцерківська міська лікарня №3 (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тр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Федор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- начальник управління освіти та науки </w:t>
            </w:r>
            <w:r>
              <w:rPr>
                <w:color w:val="000000"/>
              </w:rPr>
              <w:t>Білоцерківсько</w:t>
            </w:r>
            <w:r>
              <w:rPr>
                <w:color w:val="000000"/>
                <w:lang w:val="uk-UA"/>
              </w:rPr>
              <w:t>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rStyle w:val="Text"/>
                <w:color w:val="000000"/>
                <w:lang w:val="uk-UA"/>
              </w:rPr>
            </w:pPr>
            <w:r>
              <w:rPr>
                <w:rStyle w:val="Text"/>
                <w:color w:val="000000"/>
              </w:rPr>
              <w:t>Терещу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Text"/>
                <w:color w:val="000000"/>
              </w:rPr>
              <w:t>Світлана Григорівна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начальник міського фінансового управління </w:t>
            </w:r>
            <w:r>
              <w:rPr>
                <w:color w:val="000000"/>
              </w:rPr>
              <w:t>Білоцерківсько</w:t>
            </w: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 xml:space="preserve"> міської ради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 Свірський</w:t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/>
      </w:pPr>
      <w:r>
        <w:rPr>
          <w:lang w:val="uk-UA"/>
        </w:rPr>
        <w:t xml:space="preserve">      </w:t>
      </w:r>
      <w:r>
        <w:rPr>
          <w:lang w:val="uk-UA"/>
        </w:rPr>
        <w:t>Додаток 2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  <w:t>від 31 жовтня 2016 р. № 459</w:t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 протиепідемічну комісію виконавчого комітет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ідповідно до законів України «Про забезпечення санітарного та епідемічного благополуччя населення», «Про захист населення від інфекційних хвороб», виконавчий комітет Білоцерківської міської ради (далі – виконавчий комітет) утворює протиепідемічну комісію (далі - Комісія) для здійснення оперативного контролю і координації діяльності органів виконавчого комітету, підприємств, установ, організацій і громадян, пов'язаної із запобіганням і ліквідацією епідемій, спалахів особливо небезпечних, небезпечних інфекційних хвороб, масових неінфекційних захворювань (отруєнь) люд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місія</w:t>
      </w:r>
      <w:r>
        <w:rPr/>
        <w:t xml:space="preserve"> є постійно діючим органом </w:t>
      </w:r>
      <w:r>
        <w:rPr>
          <w:lang w:val="uk-UA"/>
        </w:rPr>
        <w:t>виконавчого коміте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</w:t>
      </w:r>
      <w:r>
        <w:rPr/>
        <w:t xml:space="preserve">У своїй діяльності </w:t>
      </w:r>
      <w:r>
        <w:rPr>
          <w:lang w:val="uk-UA"/>
        </w:rPr>
        <w:t xml:space="preserve">Комісія керується Конституцією та законами України, актами Президента України, Кабінету Міністрів України, іншими нормативно-правовими актами та цим Положенням.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 xml:space="preserve">4. Комісія є дорадчим органом виконавчого комітету та може здійснювати </w:t>
      </w:r>
      <w:r>
        <w:rPr>
          <w:color w:val="000000"/>
        </w:rPr>
        <w:t xml:space="preserve">нагляд </w:t>
      </w:r>
      <w:r>
        <w:rPr/>
        <w:t>за: виконанням санітарних та протиепідемічних (профілактичних) заходів щодо запобігання розповсюдженню особливо небезпечних, небезпечних інфекційних хвороб, масових неінфекційних захворювань (отруєнь) людей, а також ліквідації епідемій, спалахів особливо небезпечних, небезпечних інфекційних хвороб, масових неінфекційних захворювань (отруєнь) людей і їх наслідків; додержанням юридичними та фізичними особами санітарних норм, спрямованих на захист здоров'я і життя людей та довкілл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Комісія відповідно до покладених на неї завдань: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вживає оперативних заходів для локалізації та ліквідації епідемій, спалахів особливо небезпечних, небезпечних інфекційних хвороб, масових неінфекційних захворювань (отруєнь) люде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координує діяльність місцевих виконавчих органів міської ради, підприємств, установ та організацій з питань проведення санітарних та протиепідемічних (профілактичних) заход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залучає провідних фахівців для оперативного проведення санітарних та протиепідемічних (профілактичних) заходів у разі виявлення недостатньо вивчених інфекційних захворювань;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рекомендує запровадження санітарних та протиепідемічних (профілактичних) заходів на території виникнення і розповсюдження особливо небезпечних інфекцій;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заслуховує звіти посадових осіб про хід виконання санітарних та протиепідемічних (профілактичних) заходів і прийняті ними рішення;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оперативно залучає фахівців закладів та установ охорони здоров'я, керівників і спеціалістів підприємств, установ і організацій для виконання санітарних та протиепідемічних (профілактичних) заход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розглядає матеріали про причини виникнення і наслідки ліквідації спалахів особливо небезпечних, небезпечних інфекційних хвороб, масових неінфекційних захворювань (отруєнь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 </w:t>
      </w:r>
      <w:r>
        <w:rPr>
          <w:color w:val="000000"/>
          <w:lang w:val="uk-UA"/>
        </w:rPr>
        <w:t>Комісії має право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держувати від органів виконавчої влади, органів місцевого самоврядування, підприємств, установ і організацій, посадових осіб та окремих громадян інформацію і документи, необхідні для з'ясування санітарно-епідемічної ситуації та вжиття невідкладних заходів для запобігання розповсюдженню і ліквідації епідемій, спалахів особливо небезпечних, небезпечних інфекційних хвороб, масових неінфекційних захворювань (отруєнь) люд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одавати пропозиції органам виконавчої влади та органам місцевого самоврядування щодо запровадження санітарних та протиепідемічних (профілактичних) заходів з метою запобігання розповсюдженню особливо небезпечних, небезпечних інфекційних хвороб, масових неінфекційних захворювань (отруєнь) люде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аслуховувати звіти керівників органів виконавчої влади, підприємств, установ і організацій про вжиті санітарні та протиепідемічні (профілактичні) заходи щодо ліквідації особливо небезпечних, небезпечних інфекційних хвороб, масових неінфекційних захворювань (отруєнь) людей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- здійснювати загальний моніторинг інфекційних та неінфекційних захворювань та може рекомендувати виконавчому комітету приймати рішення щодо запровадження санітарних та протиепідемічних (профілактичних) заходів з метою зниження рівня інфекційних захворювань, масових неінфекційних захворювань (отруєнь) людей.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7. Комісія утворюється у складі голови, заступника голови, відповідального секретаря і членів комісії. Кількісний та персональний склад затверджується рішенням виконавчого комітету міської ради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8. Засідання Комісії проводяться не рідше ніж один раз на рік і вважається правомочними, якщо на ньому присутні не менш, як дві третини складу її член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9. Голова Комісії з урахуванням епідемічної ситуації забезпечує скликання і проведення чергових і позачергових засідань Комісії та здійснює контроль за виконанням прийнятих рішень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0. До складу Комісії входять представники структурних підрозділів міської ради, головні лікарі лікувально-профілактичних закладів, міські позаштатні спеціалісти управління охорони здоров’я Білоцерківської міської ради та представники Білоцерківського міського відділу лабораторних досліджень Державної установи «Київський обласний лабораторний центр МОЗ України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 На засідання Комісії можуть запрошуватися представники органів виконавчої влади, органів місцевого самоврядування, підприємств, установ і організацій, громадяни міста, правоохоронних орган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>12. Рішення Комісії приймаються більшістю голосів присутніх на засіданні Комісії та оформляються протоколом, зміст якого у вигляді витягів доводиться до відома зацікавлених органів виконавчої влади, органів місцевого самоврядування, підприємств, установ, організацій та посадових осіб, а у разі потреби - до засобів масової інформації. Протокол підписується головою та відповідальним секретарем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 xml:space="preserve">                     </w:t>
        <w:tab/>
        <w:tab/>
        <w:t xml:space="preserve">  М.С. Свірський  </w:t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Text">
    <w:name w:val="text"/>
    <w:basedOn w:val="Style14"/>
    <w:qFormat/>
    <w:rPr/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46:00Z</dcterms:created>
  <dc:creator>Наташа</dc:creator>
  <dc:description/>
  <cp:keywords/>
  <dc:language>en-US</dc:language>
  <cp:lastModifiedBy>Lubov</cp:lastModifiedBy>
  <cp:lastPrinted>2016-10-11T10:26:00Z</cp:lastPrinted>
  <dcterms:modified xsi:type="dcterms:W3CDTF">2016-11-09T06:17:00Z</dcterms:modified>
  <cp:revision>3</cp:revision>
  <dc:subject/>
  <dc:title>Про утворення комісії та </dc:title>
</cp:coreProperties>
</file>