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3653230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31 жовтня  2016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61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монтаж тимчасових споруд дл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дження підприємницької діяльності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комунальної установи Білоцерківської міської ради «Інспекція з благоустрою міста Біла Церква» від 05 жовтня 2016 року №604, з метою забезпечення дотримання Правил благоустрою території м. Біла Церква, затверджених рішенням міської ради від 11 липня 2008 року №800, відповідно до законів України «Про місцеве самоврядування в Україні», «Про благоустрій населених пунктів», пунктів 2.1., 2.30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 жовтня 2011 року №244, пунктів              5.3. – 5.6. Порядку розміщення тимчасових споруд для провадження підприємницької діяльності в м. Біла Церква, затвердженого рішенням міської ради від 20 серпня 2015 року №1552-7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Демонтувати тимчасові споруди для провадження підприємницької діяльності, що встановлені самовільно, або з порушенням чинного законодавства Україн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Тимчасову споруду для провадження підприємницької діяльності (холодильне обладнання та літній майданчик) фізичної особи – підприємця Руденко Євгенія Юрійовича в районі будинку по вулиці Леваневського, 53 в місті Біла Церква (в парку відпочинку ПК «Росава»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Тимчасову споруду для провадження підприємницької діяльності (торгівельний кіоск) фізичної особи – підприємця Лісовської Раїси Іванівни в районі будинку  по бульвару Княгині Ольги, 13А в місті Біла Церква (в районі автостоянки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Тимчасову споруду для провадження підприємницької діяльності (торгівельний кіоск з літнім майданчиком) фізичної особи – підприємця Осипчука Максима Сергійовича в районі будинку по вулиці Леваневського, 53 в місті Біла Церква (в парку відпочинку ПК «Росава»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мунальній установі Білоцерківської міської ради «Інспекція з благоустрою міста Біла Церква» вжити заходів щодо демонтажу тимчасових споруд, зазначених в пункті 1 даного ріше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</w:t>
        <w:tab/>
        <w:tab/>
        <w:tab/>
        <w:tab/>
        <w:tab/>
        <w:tab/>
        <w:t xml:space="preserve">Г.А. Ди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9:00Z</dcterms:created>
  <dc:creator>Наташа</dc:creator>
  <dc:description/>
  <cp:keywords/>
  <dc:language>en-US</dc:language>
  <cp:lastModifiedBy>Lubov</cp:lastModifiedBy>
  <cp:lastPrinted>2016-10-24T12:42:00Z</cp:lastPrinted>
  <dcterms:modified xsi:type="dcterms:W3CDTF">2016-11-09T06:20:00Z</dcterms:modified>
  <cp:revision>3</cp:revision>
  <dc:subject/>
  <dc:title>від 31 жовтня 2016 року № 461</dc:title>
</cp:coreProperties>
</file>