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ja-JP"/>
        </w:rPr>
      </w:pPr>
      <w:r>
        <w:rPr>
          <w:sz w:val="36"/>
          <w:szCs w:val="36"/>
          <w:lang w:val="uk-UA"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8547670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 xml:space="preserve">від 31 жовтня  2016 року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6</w:t>
      </w:r>
      <w:r>
        <w:rPr>
          <w:color w:val="000000"/>
          <w:lang w:val="uk-UA"/>
        </w:rPr>
        <w:t>3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огодження розмі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йових внес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Розглянувши подання відділу капітального будівництва Білоцерківської міської ради від    20 жовтня 2016 року  №909, відповідно до статті 40 Закону України «Про регулювання містобудівної діяльності»,   Закону України «Про місцеве самоврядування в Україні , виконавчий комітет міськ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Погодити розмір пайової участі замовника (забудовника) у створенні і розвитку інженерно-транспортної та соціальної інфраструктури міста Біла Церква згідно додат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В договорі про пайову участь  зазначити встановлений  розмір пайового внес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-539" w:right="278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ab/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Г.А. 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620" w:firstLine="708"/>
        <w:rPr>
          <w:lang w:val="uk-UA"/>
        </w:rPr>
      </w:pPr>
      <w:r>
        <w:rPr>
          <w:lang w:val="uk-UA"/>
        </w:rPr>
        <w:t xml:space="preserve">              </w:t>
      </w:r>
      <w:r>
        <w:rPr/>
        <w:t xml:space="preserve">Додаток </w:t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  <w:t xml:space="preserve">до рішення виконавчого </w:t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  <w:t>від 31 жовтня 2016 року</w:t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463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797"/>
        <w:gridCol w:w="3401"/>
        <w:gridCol w:w="1621"/>
        <w:gridCol w:w="1560"/>
        <w:gridCol w:w="1984"/>
        <w:gridCol w:w="2693"/>
        <w:gridCol w:w="1276"/>
      </w:tblGrid>
      <w:tr>
        <w:trPr>
          <w:trHeight w:val="14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ор: адреса, контактний телефон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’єкт: назва, адреса, загальна площа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ектна організаці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шторисна вартіс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я про пайовий внес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наданих докумен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rHeight w:val="17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юватий Серг</w:t>
            </w:r>
            <w:r>
              <w:rPr>
                <w:lang w:val="uk-UA"/>
              </w:rPr>
              <w:t xml:space="preserve">ій Миколайович, т.0673363758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івництво житлового будинку з двома гаражами по 2-му Чапаєвському провулку, 18 у м. Біла Церква Київської області, 309,1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Сундєєва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5,150 тис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5 150х4%= 27 806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ія паспорту; копія довідки про  присвоєння іден. номер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орис,план ділянки з Т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оус Валентин Анатолійович, т.067538480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івництво індивідуального гаража по вул.Леваневського, 18д у м. Біла Церква Київської області, 76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Рела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,959 тис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959 х10%=2095,9 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ія паспорту; копія довідки про  присвоєння іден. номер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орис,план ділянки з Т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6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кий Геннадій Анатолійович 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івництво індивідуального житлового будинку по вул. Чапаєва, 275-В в м. Біла церква Київської області, 517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Рела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6,940 тис. 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956940х 4%=78277,60 грн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ія паспорту; копія довідки про  присвоєння іден. номер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орис,план ділянки з Т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2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Каменотрус В.Б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магазину по продажу промислових товарів по вул. Ярослава Мудрого, 64б у м. Біла Церква  Київської області, 134,2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Бублій В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,088  тис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0 088   х10%= 35 008,8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ія паспорту; копія довідки про  присвоєння іден. номера, свідоцтво про реєстрацію ФОП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орис,план ділянки з Т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240" w:after="0"/>
        <w:rPr>
          <w:lang w:val="uk-UA"/>
        </w:rPr>
      </w:pPr>
      <w:r>
        <w:rPr>
          <w:lang w:val="uk-UA"/>
        </w:rPr>
        <w:t>Керуючий справами виконавчого комітету міської ради</w:t>
        <w:tab/>
        <w:tab/>
        <w:tab/>
        <w:tab/>
        <w:tab/>
        <w:tab/>
        <w:tab/>
        <w:t>М.С.Свірсь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4:52:00Z</dcterms:created>
  <dc:creator>Наташа</dc:creator>
  <dc:description/>
  <cp:keywords/>
  <dc:language>en-US</dc:language>
  <cp:lastModifiedBy>Lubov</cp:lastModifiedBy>
  <cp:lastPrinted>2016-10-25T09:31:00Z</cp:lastPrinted>
  <dcterms:modified xsi:type="dcterms:W3CDTF">2016-11-09T06:21:00Z</dcterms:modified>
  <cp:revision>3</cp:revision>
  <dc:subject/>
  <dc:title>Про погодження розміру </dc:title>
</cp:coreProperties>
</file>