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092076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ід 31 жовтня  2016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       19 жовтня 2016 року №12-10-137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відповідно до підпунктів 2, 4 пункту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</w:t>
      </w:r>
      <w:r>
        <w:rPr>
          <w:lang w:val="ru-RU"/>
        </w:rPr>
        <w:t>1</w:t>
      </w:r>
      <w:r>
        <w:rPr/>
        <w:t xml:space="preserve">.Фізичній особі-підприємцю Бадзюх А.В. в орендованому приміщенні магазину промислових товарів «Сороконіжка» за адресою: вул. Шевченка,26, прим.2, </w:t>
      </w:r>
      <w:r>
        <w:rPr>
          <w:lang w:val="ru-RU"/>
        </w:rPr>
        <w:t xml:space="preserve"> з 09-00 до 19-00</w:t>
      </w:r>
      <w:r>
        <w:rPr/>
        <w:t>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2.Фізичній особі-підприємцю Сокотенюк С.І. у власному приміщенні магазину промислових товарів «Меблі від виробника» за адресою: вул.Леваневського,130-В, понеділок - п’ятниця з 09-00 до 18-00, субота з 10-00 до 15-00 без перерви, неділя-вихід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/>
        </w:rPr>
      </w:pPr>
      <w:r>
        <w:rPr/>
        <w:t xml:space="preserve">1.3.Фізичній особі-підприємцю Хлєбнікову А.І. у власному приміщенні ресторану «Веранда» за адресою: вул. Я.Мудрого,1, корп.1, прим.6, з </w:t>
      </w:r>
      <w:r>
        <w:rPr>
          <w:lang w:val="ru-RU"/>
        </w:rPr>
        <w:t xml:space="preserve"> </w:t>
      </w:r>
      <w:r>
        <w:rPr/>
        <w:t>11-00 до 24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/>
        </w:rPr>
      </w:pPr>
      <w:r>
        <w:rPr/>
        <w:t xml:space="preserve">1.4.Фізичній особі-підприємцю Жицькій С.В. у власному приміщенні ресторану «Казка» за адресою: бул. Олександрійський, 2, з </w:t>
      </w:r>
      <w:r>
        <w:rPr>
          <w:lang w:val="ru-RU"/>
        </w:rPr>
        <w:t xml:space="preserve"> </w:t>
      </w:r>
      <w:r>
        <w:rPr/>
        <w:t>11-00 до 23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/>
        </w:rPr>
      </w:pPr>
      <w:r>
        <w:rPr/>
        <w:t xml:space="preserve">1.5.Фізичній особі-підприємцю Гаврись С.О. у власному приміщенні перукарні «Центральна» за адресою: вул. Гагаріна, 9, з </w:t>
      </w:r>
      <w:r>
        <w:rPr>
          <w:lang w:val="ru-RU"/>
        </w:rPr>
        <w:t xml:space="preserve"> </w:t>
      </w:r>
      <w:r>
        <w:rPr/>
        <w:t>08-00 до 19-00, субота, неділя з 08-00 до 17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згідно розподілу обов’язк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</w:t>
        <w:tab/>
        <w:tab/>
        <w:tab/>
        <w:tab/>
        <w:tab/>
        <w:tab/>
        <w:t xml:space="preserve">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55:00Z</dcterms:created>
  <dc:creator>Наташа</dc:creator>
  <dc:description/>
  <cp:keywords/>
  <dc:language>en-US</dc:language>
  <cp:lastModifiedBy>Lubov</cp:lastModifiedBy>
  <cp:lastPrinted>2016-10-20T10:39:00Z</cp:lastPrinted>
  <dcterms:modified xsi:type="dcterms:W3CDTF">2016-11-09T06:23:00Z</dcterms:modified>
  <cp:revision>4</cp:revision>
  <dc:subject/>
  <dc:title>Про встановлення режиму роботи</dc:title>
</cp:coreProperties>
</file>