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797760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6</w:t>
      </w:r>
      <w:r>
        <w:rPr>
          <w:color w:val="000000"/>
          <w:lang w:val="uk-UA"/>
        </w:rPr>
        <w:t>6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лану заходів щодо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захисту бездомних осіб та осіб,</w:t>
      </w:r>
    </w:p>
    <w:p>
      <w:pPr>
        <w:pStyle w:val="Normal"/>
        <w:rPr>
          <w:lang w:val="uk-UA"/>
        </w:rPr>
      </w:pPr>
      <w:r>
        <w:rPr>
          <w:lang w:val="uk-UA"/>
        </w:rPr>
        <w:t>які опинилися в складних життєвих обставинах</w:t>
      </w:r>
    </w:p>
    <w:p>
      <w:pPr>
        <w:pStyle w:val="Normal"/>
        <w:rPr>
          <w:lang w:val="uk-UA"/>
        </w:rPr>
      </w:pPr>
      <w:r>
        <w:rPr>
          <w:lang w:val="uk-UA"/>
        </w:rPr>
        <w:t>в осінньо-зимовий період 2016-2017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21 жовтня 2016 року № 8060, з метою реагування на ситуацію, що може скластись в періоди несприятливих погодних умов, та запобігання випадкам переохолодження і обмороження людей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План заходів щодо соціального захисту бездомних осіб та осіб, які опинилися в складних життєвих обставинах в осінньо-зимовий період 2016-2017 років, що додає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</w:t>
        <w:tab/>
        <w:tab/>
        <w:tab/>
        <w:tab/>
        <w:tab/>
        <w:tab/>
        <w:tab/>
        <w:t xml:space="preserve">         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jc w:val="center"/>
        <w:rPr/>
      </w:pPr>
      <w:r>
        <w:rPr/>
        <w:t>Додаток</w:t>
      </w:r>
    </w:p>
    <w:p>
      <w:pPr>
        <w:pStyle w:val="Normal"/>
        <w:ind w:left="5760" w:hanging="0"/>
        <w:rPr/>
      </w:pPr>
      <w:r>
        <w:rPr/>
        <w:t>до рішення виконавчого комітету міської ради</w:t>
      </w:r>
    </w:p>
    <w:p>
      <w:pPr>
        <w:pStyle w:val="Normal"/>
        <w:ind w:left="5760" w:hanging="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31 жовтня </w:t>
      </w:r>
      <w:r>
        <w:rPr/>
        <w:t xml:space="preserve">2016 р. № </w:t>
      </w:r>
      <w:r>
        <w:rPr>
          <w:lang w:val="uk-UA"/>
        </w:rPr>
        <w:t>46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 xml:space="preserve">щодо соціального захисту бездомних осіб та осіб, </w:t>
      </w:r>
    </w:p>
    <w:p>
      <w:pPr>
        <w:pStyle w:val="Normal"/>
        <w:jc w:val="center"/>
        <w:rPr/>
      </w:pPr>
      <w:r>
        <w:rPr/>
        <w:t>які опинилися в складних життєвих обставинних,</w:t>
      </w:r>
    </w:p>
    <w:p>
      <w:pPr>
        <w:pStyle w:val="Normal"/>
        <w:jc w:val="center"/>
        <w:rPr/>
      </w:pPr>
      <w:r>
        <w:rPr/>
        <w:t>в осінньо-зимовий період 2016-2017 рок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2"/>
        <w:gridCol w:w="1416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викон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осилене соціальне патрулювання міста Біла Церк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-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увати пункти обігріву в приміщеннях управлінь, відділів, служб міської ради, бібліотеках, комунальних установах, підприємствах та лікувальних закладах міст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-лю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, відділи, служби міської ради, бібліотеки, комунальні установи, підприємства, лікувальні заклади міс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увати розгортання мобільних пунктів обігрів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-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жити заходів щодо забезпечення мобільних пунктів  обігріву пічками, дровами, аптечками, засобами гігієни,  та дезінфекції, теплим одягом та взуттям, гарячим чаєм, сухпайками, гарячим харчуванн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 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ити роботу по наповненню банку одягу та взутт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жити заходів щодо організації щоденного гарячого харчуван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-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інформаційно-роз'яснювальну роботу серед населення в осінньо-зимовий пері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міської ради, Білоцерківський міський територіальний центр соціального обслуговування (надання соціальних послуг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ити роботу щодо виявлення бездомних осіб, постановки їх на облік та надання необхідних соціальних посл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живати заходи щодо ресоціалізації  бездомних осіб та осіб звільнених з місць позбавлення волі, влаштування бездомних осіб до будинків-інтернатів, реабілітаційних центр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 Білоцерківський міський територіальний центр соціального обслуговування (надання соціальних послуг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2"/>
        <w:gridCol w:w="1416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ювати постійний контроль за відвідуванням дітей дитячих дошкільних закладів та шкіл та вживати необхідних заходів для з’ясування причин відсутності дітей у заклад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 - 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 і науки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ювати моніторинг відключень житлових приміщень від системи газопостачання, що використовується для індивідуального опалення в приміщеннях та будинках де проживають літні люди та особі, що опинилися в складних життєвих обставин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 - 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 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живати заходів щодо  залучення громадських організацій, фондів до надання допомоги бездомним особам, особам звільненим з місць позбавлення волі та осіб, які опинилися у складних життєвих обставин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 - 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 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надання медичної допомоги бездомним особам, особам звільненим з місць позбавлення волі,  особам, які опинилися у складних життєвих обставинах, матерям з діть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 - берез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34:00Z</dcterms:created>
  <dc:creator>Наташа</dc:creator>
  <dc:description/>
  <cp:keywords/>
  <dc:language>en-US</dc:language>
  <cp:lastModifiedBy>Lubov</cp:lastModifiedBy>
  <cp:lastPrinted>2016-10-26T10:51:00Z</cp:lastPrinted>
  <dcterms:modified xsi:type="dcterms:W3CDTF">2016-11-09T06:24:00Z</dcterms:modified>
  <cp:revision>3</cp:revision>
  <dc:subject/>
  <dc:title>Про затвердження Плану заходів щодо </dc:title>
</cp:coreProperties>
</file>