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lang w:val="uk-UA"/>
        </w:rPr>
      </w:pPr>
      <w:r>
        <w:rPr>
          <w:lang w:val="uk-UA"/>
        </w:rPr>
        <w:t>Таблиця 16</w:t>
      </w:r>
    </w:p>
    <w:p>
      <w:pPr>
        <w:pStyle w:val="Normal"/>
        <w:ind w:left="-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лік міських цільових програм,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які потребують фінансування у 2017 році за рахунок коштів міського бюджету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 інших джерел фінансування</w:t>
      </w:r>
    </w:p>
    <w:tbl>
      <w:tblPr>
        <w:tblW w:w="103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980"/>
        <w:gridCol w:w="14"/>
        <w:gridCol w:w="37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зва цільової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реалізації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шення, яким затверджена програ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Управління економі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йнятості населення міста Біла Церква на 2013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>шення Білоцерківської міської ради від 25.04.2013 р. № 962-41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рама </w:t>
            </w:r>
            <w:r>
              <w:rPr>
                <w:color w:val="000000"/>
                <w:sz w:val="22"/>
                <w:szCs w:val="22"/>
                <w:lang w:val="uk-UA"/>
              </w:rPr>
              <w:t>розвитку підприємництва та інвестиційної діяльності в місті Білій Церкві  на 2017-2018 роки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-2018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щодо організації громадських та інших робіт тимчасового характеру у м.Біла Церква на 2017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листопад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програма захисту населення і територій від надзвичайних ситуацій техногенного та природного характеру, забезпечення  пожежної безпеки на 2014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– 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 xml:space="preserve">шення Білоцерківської міської ради від  07.11.2014 року № 1308-65-VI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містобудування та архіте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цільова Програма створення та впровадження містобудівного кадастру міста Біла Церк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>шення Білоцерківської міської ради від 22 серпня 2013 ро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1033-45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робки містобудівної документації для використання територіальною громадою м. Біла Церква на період 2015- 2019 р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9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 xml:space="preserve">шення Білоцерківської міської ради від 31 березня 2015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444-73-VI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 xml:space="preserve">шення Білоцерківської міської ради від 18 лютого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80-07- VII «Про внесення змін до  Програми  розробки містобудівної документації для використання територіальною громадою м. Біла Церква на період 2015- 2019 рр., затвердженої рішенням міської ради від 31 березня 2015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 xml:space="preserve">1444-73-VI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охорони здоров’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грама з надання медико-психологічної допомоги демобілізованим військово-службовцям, які брали участь в антитерористичній операції та їх сім’ям на 2015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5-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</w:t>
            </w:r>
            <w:r>
              <w:rPr>
                <w:sz w:val="22"/>
                <w:szCs w:val="22"/>
                <w:lang w:val="uk-UA"/>
              </w:rPr>
              <w:t>шення Білоцерківської міської ради від 26 травня 2015 року №1470-75-V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первинної медико-санітарної допомоги м. Біла Церква на 2017-2019 р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листопад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рограма місцевих стимулів для медичних працівників міста Біла Церква, які надають первинну медико-санітарну допомогу населенню на період 2016-2019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2016-2019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 програми планується до розгляду на сесії міської ради в грудні 2016 рок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освіти і нау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системи освіти міста Білої Церкви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8.01.2016 № 30-05- VІ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Цільова програма розвитку  матеріально-технічної бази спортивних майданчиків у навчальних закладах  м.Біла Церква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грама «Розвиток та реконструкція  систем водопостачання та водовідведення  на 2006-2020 роки м.Біла Церква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ІІ сесії міської ради V скликання від 02.06.2006 № 56</w:t>
            </w:r>
          </w:p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итна во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безпечення населення м. Біла Церква якісною питною  водою в достатній кількості на 2012– 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Білоцерківської міської ради 12 квітня 2012 року</w:t>
            </w:r>
          </w:p>
          <w:p>
            <w:pPr>
              <w:pStyle w:val="Style17"/>
              <w:ind w:right="3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557-24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оводження з ТПВ в м. Біла Церква на період 2009-2014 та на розрахунковий термін до 2019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кінця 2019 рок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3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Рішення Білоцерківської міської ради від 16.09.2009р. № 1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 xml:space="preserve">Програма забезпечення жителів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 xml:space="preserve">міста Біла Церква муніципальним </w:t>
            </w:r>
          </w:p>
          <w:p>
            <w:pPr>
              <w:pStyle w:val="Style18"/>
              <w:rPr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житлом на 2013 -2018 роки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3 -2018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Білоцерківської міської ради від 28  лютого 2013 року №913-39-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ограма підтримки об’єднань співвласників багатоквартирних будинків, житлово-будівельних кооперативів, співвласників багатоквартирних будинків та управителів багатоквартирних будинків в місті Біла Церква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uk-UA"/>
              </w:rPr>
            </w:pPr>
            <w:r>
              <w:rPr>
                <w:lang w:val="uk-UA"/>
              </w:rPr>
              <w:t>2016-2020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29 вересні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98-17-VI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грама оснащення засобами обліку та регулювання теплової енергії  (опалення та ГВП) житлового фонду міста Біла Цер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кінця 2018 рок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</w:t>
            </w:r>
            <w:r>
              <w:rPr>
                <w:bCs/>
                <w:sz w:val="22"/>
                <w:szCs w:val="22"/>
                <w:lang w:val="uk-UA"/>
              </w:rPr>
              <w:t xml:space="preserve">25 грудня 2015 </w:t>
            </w:r>
            <w:r>
              <w:rPr>
                <w:sz w:val="22"/>
                <w:szCs w:val="22"/>
                <w:lang w:val="uk-UA"/>
              </w:rPr>
              <w:t xml:space="preserve">року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 xml:space="preserve">18-03-VІІ                                       </w:t>
            </w:r>
          </w:p>
          <w:p>
            <w:pPr>
              <w:pStyle w:val="Style17"/>
              <w:ind w:right="31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uk-UA"/>
                </w:rPr>
                <w:t>Програма модернізації та заміни ліфтів в житлових будинках міста Біла Церква на 2015-2018 роки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кінця 2018 рок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</w:t>
            </w:r>
            <w:r>
              <w:rPr>
                <w:bCs/>
                <w:sz w:val="22"/>
                <w:szCs w:val="22"/>
                <w:lang w:val="uk-UA"/>
              </w:rPr>
              <w:t xml:space="preserve">25 червня 2015 </w:t>
            </w:r>
            <w:r>
              <w:rPr>
                <w:sz w:val="22"/>
                <w:szCs w:val="22"/>
                <w:lang w:val="uk-UA"/>
              </w:rPr>
              <w:t xml:space="preserve">року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508-76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утримання кладовищ, пам'ятників, пам'ятних знаків та меморіальних дощок в місті Біла Церква на 2016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7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08 вересня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31-15-VI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грама «Розвиток та реконструкція  систем теплопостачання на 2016-2020 роки м.Біла Церква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грама «СМАРТ-СІТІ:Безпека (Безпечне місто) м.Біла Церква на 2016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8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листопад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оснащення будинковими вузлами обліку питної води житлового фонду міста Біла Цер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самоорганізації мешканців багатоквартирних будинків та підтримки розвитку об’єднань співвласників багатоквартирних будинків м. Білої Церкви  на 2016-2020 ро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комплексного благоустрою міста Біла Церква на 2017-2021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а програма розвитку житлово-комунального господарства міста Біла Церква на 2017-2021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а програма охорони довкілля в місті Біла Церква на період 2017-2021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роект програми планується до розгляду на сесії міської ради в грудні 2016 рок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фінансової підтримки ветеранських організацій та громадських організацій соціального спрямування міста Біла Церква на 2013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8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 20 серпня 2015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545-78-V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плексна програма «Турбота»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 28 січня 2016 року  № 45-05-VI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а комплексна Програма соціального захисту та реабілітації учасників бойових дій, інвалідів війни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 05 травня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54-10-VI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rPr/>
            </w:pPr>
            <w:r>
              <w:rPr>
                <w:sz w:val="22"/>
                <w:szCs w:val="22"/>
                <w:lang w:val="uk-UA"/>
              </w:rPr>
              <w:t>Програми надання окремих видів пільг за рахунок коштів міського бюджету на 2017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0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ідділ у справах сім’ї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цільова програма сприянн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соціальному становленню та розвитку молоді, підтримки сім’ї  на 2016-2020  роки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1 рок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/>
            </w:pPr>
            <w:r>
              <w:rPr>
                <w:sz w:val="22"/>
                <w:szCs w:val="22"/>
                <w:lang w:val="uk-UA"/>
              </w:rPr>
              <w:t xml:space="preserve">Рішення  Білоцерківської міської </w:t>
            </w:r>
          </w:p>
          <w:p>
            <w:pPr>
              <w:pStyle w:val="Normal"/>
              <w:ind w:right="-2681" w:hanging="0"/>
              <w:rPr/>
            </w:pPr>
            <w:r>
              <w:rPr>
                <w:sz w:val="22"/>
                <w:szCs w:val="22"/>
                <w:lang w:val="uk-UA"/>
              </w:rPr>
              <w:t xml:space="preserve">ради від 25.12 2015р. 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3-03-УІІ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а програма Білоцерківської міської ради по організації та фінансовому забезпеченню мобілізації, призову та приписки громадян у місті Біла Церква на 2017 рік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 програми планується 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розгляду на сесії міської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ди в листопаді 2016 року 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програма оздоровлення т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чинку дітей міста в 2017 році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 програми планується 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розгляду на сесії міської </w:t>
            </w:r>
          </w:p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ди в листопаді 2016 рок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>Відділ з питань фізичної культури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велосипедної інфраструктури та популяризації велосипедного руху в м. Біла Церква на 2015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31.03.2015р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433-73-V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рама розвитку футболу в м. Білій Церкв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29 вересня 2016 р.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293-17-VI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рама розвитку фізичної культури та спорту в м. Білій Церкві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роект програми планується до розгляду на сесії міської ради в грудні 2016 рок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    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культури і туризму м. Біла Церква на 2013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 – 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21 листопада 2012 р.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788-31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ьова Програма розвитку туризму у місті Біла Церква на 2016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7 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листопад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а комплексна програма </w:t>
            </w:r>
            <w:r>
              <w:rPr>
                <w:bCs/>
                <w:sz w:val="22"/>
                <w:szCs w:val="22"/>
                <w:lang w:val="uk-UA" w:eastAsia="uk-UA"/>
              </w:rPr>
              <w:t>подолання дитячої бездоглядності, профілактики негативних явищ у дитячому середовищі, підтримки сімей з дітьми й розвитку соціальних послуг для сім’ї, дітей та молоді «Назустріч дітям» на 2009 – 2017 роки в новій реда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 xml:space="preserve">Рішення </w:t>
            </w:r>
            <w:r>
              <w:rPr>
                <w:sz w:val="22"/>
                <w:szCs w:val="22"/>
                <w:lang w:val="uk-UA"/>
              </w:rPr>
              <w:t>Білоцерківської</w:t>
            </w:r>
            <w:r>
              <w:rPr>
                <w:bCs/>
                <w:sz w:val="22"/>
                <w:szCs w:val="22"/>
                <w:lang w:val="uk-UA" w:eastAsia="uk-UA"/>
              </w:rPr>
              <w:t xml:space="preserve"> міської ради від 23 травня 2013 року </w:t>
            </w:r>
          </w:p>
          <w:p>
            <w:pPr>
              <w:pStyle w:val="Normal"/>
              <w:rPr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bCs/>
                <w:sz w:val="22"/>
                <w:szCs w:val="22"/>
                <w:lang w:val="uk-UA" w:eastAsia="uk-UA"/>
              </w:rPr>
              <w:t>992-42-VI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</w:t>
            </w:r>
            <w:r>
              <w:rPr>
                <w:b/>
                <w:i/>
                <w:sz w:val="22"/>
                <w:szCs w:val="22"/>
                <w:lang w:val="uk-UA"/>
              </w:rPr>
              <w:t>Відділ кадрової роботи з питань служби в органах місцевого самоврядування і нагород</w:t>
            </w:r>
          </w:p>
        </w:tc>
      </w:tr>
      <w:tr>
        <w:trPr>
          <w:trHeight w:val="1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грама відзначення державних та професійних свят, ювілейних дат, заохочення за заслуги перед містом, здійснення представницьких та інших заходів на 2017-2019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>
          <w:trHeight w:val="1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рофесійного розвитку кадрового потенціалу Білоцерківської міської ради та її виконавчих органів на 2017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8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1" w:hanging="0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>Юридичний управлі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щодо залучення міською радою юридичних осіб приватного права до надання безоплатної первинної правової допомоги в м. Біла Церква на 2015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– 2018 рр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23 грудня 2014 року №1371-68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равової освіти населення міста Біла Церква на 2015 – 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– 2018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31 березня 2015 року №1438-73-VI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ідділ інформаційних ресурсів та зв’язків з громадськіст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підтримки розвитку засобів масової інформації в м. Біла Церква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18 лютого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83-07-VI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громадянського суспільства у місті Біла Церква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листопаді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Білоцерківський відділ поліції ГУНП в Киї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а Програма підтримки діяльності Білоцерківського відділу поліції ГУНП в Київській області та підпорядкованих територіальних відділень поліції на 2016 – 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7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церківської міської ради від 29 вересня 2016 ро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84-17-VIІ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ідділ транспорту та зв’яз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Програма розвитку електротранспорту міста Білої Церкви на 2016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 Пенсійного фонду України у місті Білій Церкві Киї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 xml:space="preserve">Програма фінансової підтримки матеріально-технічного забезпечення управлі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нсійного фонду України у місті Білій Церкві Київської області на 2017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ідділ енергоефектив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Програма розвитку системи енергетичного менеджменту в м.Біла Церква на 2017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ект програми планується до розгляду на сесії міської ради в грудні 2016 року</w:t>
            </w:r>
          </w:p>
        </w:tc>
      </w:tr>
    </w:tbl>
    <w:p>
      <w:pPr>
        <w:pStyle w:val="Normal"/>
        <w:ind w:left="-540" w:hanging="0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222"/>
      <w:jc w:val="center"/>
      <w:outlineLvl w:val="1"/>
    </w:pPr>
    <w:rPr>
      <w:sz w:val="20"/>
      <w:szCs w:val="2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rFonts w:ascii="Courier New" w:hAnsi="Courier New" w:eastAsia="Courier New" w:cs="Courier New"/>
      <w:color w:val="000000"/>
      <w:sz w:val="21"/>
      <w:szCs w:val="21"/>
      <w:lang w:val="ru-RU" w:bidi="ar-SA"/>
    </w:rPr>
  </w:style>
  <w:style w:type="character" w:styleId="Style15">
    <w:name w:val=" Знак Знак"/>
    <w:basedOn w:val="Style13"/>
    <w:qFormat/>
    <w:rPr>
      <w:rFonts w:ascii="Courier New" w:hAnsi="Courier New" w:eastAsia="Courier New" w:cs="Courier New"/>
      <w:color w:val="000000"/>
      <w:sz w:val="21"/>
      <w:szCs w:val="21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-rada.gov.ua/sites/default/files/rada/1508-76-vi_1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05:00Z</dcterms:created>
  <dc:creator>Олександр Даниленко</dc:creator>
  <dc:description/>
  <cp:keywords/>
  <dc:language>en-US</dc:language>
  <cp:lastModifiedBy>Customer</cp:lastModifiedBy>
  <cp:lastPrinted>2016-11-01T16:27:00Z</cp:lastPrinted>
  <dcterms:modified xsi:type="dcterms:W3CDTF">2016-11-02T09:28:00Z</dcterms:modified>
  <cp:revision>3</cp:revision>
  <dc:subject/>
  <dc:title>Діючі цільові програми</dc:title>
</cp:coreProperties>
</file>