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right="-82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Таблиця 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.1, розд. 3.13.1</w:t>
      </w:r>
    </w:p>
    <w:p>
      <w:pPr>
        <w:pStyle w:val="Heading1"/>
        <w:ind w:left="-1080" w:right="-82" w:hanging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ЕРЕЖА ЗАКЛАДІВ ОХОРОНИ ЗДОРОВ'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едичного закладу та його адрес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орядкув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ліжок/відвідувань за змін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6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1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Я.Мудрого, 4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.5-19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51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bcroddom@gmail.c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30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uk-UA"/>
              </w:rPr>
              <w:t>30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«Білоцерківська міська лікарня №3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рбишева, 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02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</w:t>
            </w:r>
            <w:r>
              <w:rPr>
                <w:sz w:val="22"/>
                <w:szCs w:val="22"/>
              </w:rPr>
              <w:t>/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/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«Міський Центр первинної медико-санітарної допомоги №2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16-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«Білоцерківська міська лікарня №4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лавіна, 4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32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2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стоматологічн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ічневий прорив,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4-75-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50 р. Перемоги, 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31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 Білоцерківської міської ради «Міський Центр первинної медико-санітарної допомоги №1», вул. Щорса, 65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03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міське патологоанатомічне бюр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6-94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еатральна, 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16-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8-58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лія комунального закладу Київської обласної ради «КОЦЕМД та МК» «БСЕМ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допійна, 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bcshm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14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о, 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4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36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Я.Мудрого, 5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2-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. Рокитнянський, 9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Підвальна, 28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-р 50 р. Перемоги, 17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50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Крижанівського,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</w:rPr>
              <w:t>4-55-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shmd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9:00Z</dcterms:created>
  <dc:creator>Ольга Яковлева</dc:creator>
  <dc:description/>
  <cp:keywords/>
  <dc:language>en-US</dc:language>
  <cp:lastModifiedBy>Customer</cp:lastModifiedBy>
  <cp:lastPrinted>2013-10-23T09:35:00Z</cp:lastPrinted>
  <dcterms:modified xsi:type="dcterms:W3CDTF">2016-11-02T09:18:00Z</dcterms:modified>
  <cp:revision>4</cp:revision>
  <dc:subject/>
  <dc:title>МЕРЕЖА ЗАКЛАДІВ ОХОРОНИ ЗДОРОВ'Я</dc:title>
</cp:coreProperties>
</file>