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right"/>
        <w:rPr/>
      </w:pPr>
      <w:r>
        <w:rPr>
          <w:bCs/>
          <w:color w:val="000000"/>
          <w:sz w:val="24"/>
          <w:szCs w:val="24"/>
        </w:rPr>
        <w:t>Таблиця 14</w:t>
      </w:r>
    </w:p>
    <w:p>
      <w:pPr>
        <w:pStyle w:val="Normal"/>
        <w:bidi w:val="0"/>
        <w:ind w:left="0" w:right="0" w:hanging="0"/>
        <w:jc w:val="right"/>
        <w:rPr/>
      </w:pPr>
      <w:r>
        <w:rPr/>
        <w:t>до розд. 1, розд. 3.13.3</w:t>
      </w:r>
    </w:p>
    <w:p>
      <w:pPr>
        <w:pStyle w:val="Heading1"/>
        <w:bidi w:val="0"/>
        <w:ind w:left="0" w:right="0" w:hanging="0"/>
        <w:jc w:val="center"/>
        <w:rPr/>
      </w:pPr>
      <w:r>
        <w:rPr>
          <w:bCs/>
          <w:color w:val="000000"/>
        </w:rPr>
        <w:t xml:space="preserve">МЕРЕЖА ЗАКЛАДІВ КУЛЬТУРИ  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43"/>
        <w:gridCol w:w="1558"/>
        <w:gridCol w:w="1276"/>
        <w:gridCol w:w="1134"/>
      </w:tblGrid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Назва установ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диниці вимір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рік 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рік очіку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201</w:t>
            </w:r>
            <w:r>
              <w:rPr>
                <w:color w:val="000000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Білоцерківська міська централізована бібліотечна сис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color w:val="000000"/>
              </w:rPr>
              <w:t>кількість бібліот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оди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color w:val="000000"/>
              </w:rPr>
              <w:t>бібліотечний фон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екз. кни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317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327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30016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color w:val="000000"/>
              </w:rPr>
              <w:t>Комунальний заклад Київської обласної ради Білоцерківський краєзнавчий муз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експонаті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87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89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9026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color w:val="000000"/>
              </w:rPr>
              <w:t>Початкові спеціалізовані  мистецькі навчальні закла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 xml:space="preserve">      </w:t>
            </w:r>
            <w:r>
              <w:rPr>
                <w:color w:val="000000"/>
                <w:szCs w:val="24"/>
              </w:rPr>
              <w:t xml:space="preserve">один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учні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2681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color w:val="000000"/>
              </w:rPr>
              <w:t>Комунальне підприємство Білоцерківської міської ради «Кінотеатр ім. О. Довженк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один./місц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4"/>
              </w:rPr>
              <w:t>1/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4"/>
              </w:rPr>
              <w:t>1/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4"/>
              </w:rPr>
              <w:t>1/876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color w:val="000000"/>
              </w:rPr>
              <w:t>Будинок урочистих поді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диниц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алаци культури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/1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/1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/1503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-  ВАТ “Росава”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-  ТОВ НВП “БілоцерківМАЗ”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Клуби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/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/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/101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- Державного аграрного університе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- УВП УТО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- БЦ ВП “Весна”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УТО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Комунальний заклад  Білоцерківської міської  ради «Білоцерківський міський Будинок органної та камерної музи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Комунальне підприємство Білоцерківської міської ради «Білоцерківський міський парк культури та відпочинку імені Т.Г.Шевченк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атракціоні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7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b w:val="false"/>
              </w:rPr>
              <w:t xml:space="preserve">Державний </w:t>
            </w:r>
            <w:hyperlink r:id="rId2" w:tgtFrame="Дендрологічний парк">
              <w:r>
                <w:rPr>
                  <w:rStyle w:val="InternetLink"/>
                  <w:b w:val="false"/>
                </w:rPr>
                <w:t>дендрологічний парк</w:t>
              </w:r>
            </w:hyperlink>
            <w:r>
              <w:rPr>
                <w:b w:val="false"/>
              </w:rPr>
              <w:t xml:space="preserve"> «Олександрія» </w:t>
            </w:r>
            <w:hyperlink r:id="rId3" w:tgtFrame="Національна академія наук України">
              <w:r>
                <w:rPr>
                  <w:rStyle w:val="InternetLink"/>
                  <w:b w:val="false"/>
                </w:rPr>
                <w:t>Національної академії наук України</w:t>
              </w:r>
            </w:hyperlink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4"/>
              </w:rPr>
              <w:t>оди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color w:val="000000"/>
              </w:rPr>
              <w:t>Танцювальний майданч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 xml:space="preserve">        </w:t>
            </w:r>
            <w:r>
              <w:rPr>
                <w:color w:val="000000"/>
                <w:szCs w:val="24"/>
              </w:rPr>
              <w:t>па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4"/>
              </w:rPr>
              <w:t>1/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4"/>
              </w:rPr>
              <w:t>1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4"/>
              </w:rPr>
              <w:t>1/50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Комунальне п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 xml:space="preserve">дприємство Київської обласної ради </w:t>
            </w:r>
            <w:r>
              <w:rPr>
                <w:color w:val="000000"/>
              </w:rPr>
              <w:t xml:space="preserve">Київський </w:t>
            </w:r>
            <w:r>
              <w:rPr>
                <w:color w:val="000000"/>
                <w:lang w:val="ru-RU"/>
              </w:rPr>
              <w:t xml:space="preserve">академічний </w:t>
            </w:r>
            <w:r>
              <w:rPr>
                <w:color w:val="000000"/>
              </w:rPr>
              <w:t>обласний музично-драматичний театр ім. П.К.Саксаганськ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284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ам’ятники історії і культур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ди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color w:val="FF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  <w:sz w:val="20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/>
      <w:sz w:val="20"/>
      <w:szCs w:val="20"/>
    </w:rPr>
  </w:style>
  <w:style w:type="character" w:styleId="Heading3Char">
    <w:name w:val="Heading 3 Char"/>
    <w:basedOn w:val="DefaultParagraphFont"/>
    <w:qFormat/>
    <w:rPr>
      <w:rFonts w:ascii="Times New Roman" w:hAnsi="Times New Roman"/>
      <w:b/>
      <w:sz w:val="20"/>
      <w:szCs w:val="20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color w:val="FF0000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4;&#1077;&#1085;&#1076;&#1088;&#1086;&#1083;&#1086;&#1075;&#1110;&#1095;&#1085;&#1080;&#1081;_&#1087;&#1072;&#1088;&#1082;" TargetMode="External"/><Relationship Id="rId3" Type="http://schemas.openxmlformats.org/officeDocument/2006/relationships/hyperlink" Target="http://uk.wikipedia.org/wiki/&#1053;&#1072;&#1094;&#1110;&#1086;&#1085;&#1072;&#1083;&#1100;&#1085;&#1072;_&#1072;&#1082;&#1072;&#1076;&#1077;&#1084;&#1110;&#1103;_&#1085;&#1072;&#1091;&#1082;_&#1059;&#1082;&#1088;&#1072;&#1111;&#1085;&#108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7</Characters>
  <CharactersWithSpaces>1771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58:00Z</dcterms:created>
  <dc:creator>Vid_Kul</dc:creator>
  <dc:description/>
  <dc:language>en-US</dc:language>
  <cp:lastModifiedBy/>
  <cp:lastPrinted>2016-09-23T11:57:00Z</cp:lastPrinted>
  <dcterms:modified xsi:type="dcterms:W3CDTF">2016-11-02T11:26:00Z</dcterms:modified>
  <cp:revision>3</cp:revision>
  <dc:subject/>
  <dc:title>МЕРЕЖА ЗАКЛАДІВ КУЛЬТУРИ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