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775822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08 листопада  2016 року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7</w:t>
      </w:r>
      <w:r>
        <w:rPr>
          <w:color w:val="000000"/>
          <w:lang w:val="uk-UA"/>
        </w:rPr>
        <w:t>7</w:t>
      </w:r>
    </w:p>
    <w:p>
      <w:pPr>
        <w:pStyle w:val="TextBodyIndent"/>
        <w:spacing w:before="0" w:after="0"/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фінансов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ів на 2017 рік комунальних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 управління економіки Білоцерківської міської ради про затвердження фінансових планів на 2017 рік комунальних підприємств Білоцерківської міської ради, відповідно до ст.27, 29 Закону України «Про місцеве самоврядування в Україні», виконавчий комітет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фінансові плани на 2017 рік комунальних підприємств Білоцерківської міської ради (додаються), а сам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 Фінансовий план на 2017 рік комунального підприємства Білоцерківської міської ради „Житлово – експлуатаційна контора №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 Фінансовий план на 2017 рік комунального підприємства Білоцерківської міської ради „Житлово – експлуатаційна контора №6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 Фінансовий план на 2017 рік комунального підприємства Білоцерківської міської ради „Житлово – експлуатаційна контора №7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4 Фінансовий план на 2017 рік комунального підприємства Білоцерківської міської ради „Міська служба замовни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5 Фінансовий план на 2017 рік комунальної установи Білоцерківської міської ради „Інспекція з благоустрою м. Біла Церк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6 Фінансовий план на 2017 рік комунального підприємства Білоцерківської міської ради „Білоцерківтепломереж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7 Фінансовий план на 2017 рік комунального підприємства Білоцерківської міської ради „Білоцерківводоканал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8 Фінансовий план на 2017 рік комунального підприємства Білоцерківської міської ради  „Спецкомбінат з надання ритуальних послуг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9 Фінансовий план на 2017 рік комунального підприємства Білоцерківської міської ради „Тролейбусне управлі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 xml:space="preserve">1.10 фінансовий план на 2017 рік  комунального підприємства Білоцерківської міської ради „ Агенція стратегічного розвитку Білої Церкви”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1 Фінансовий план на 2017 рік комунального підприємства „Аптека №18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2 Фінансовий план на 2017 рік комунального підприємства „Аптека №113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3 Фінансовий план на 2017 рік комунального підприємства „Аптека №62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4 Фінансовий план на 2017 рік комунального підприємства „Аптека №245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5 Фінансовий план на 2017 рік   Будинок урочистих подій – установа, заснована на комунальній власності територіальної громади м. Біла Церква яка є його засновником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6 Фінансовий план на 2017 рік комунального підприємства „Білоцерківський вантажний авіаційний комплекс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7 Фінансовий план на 2017 рік комунального підприємства Білоцерківської міської ради „Міськреклам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8 Фінансовий план на 2017 рік комунального підприємства Білоцерківської міської ради „Білоцерківсвітл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9 Фінансовий план на 2017 рік комунального закладу Білоцерківської міської ради „Льодовий стадіон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0 Фінансовий план на 2017 рік комунального підприємства Білоцерківської міської ради „Кінотеатр ім. О.Довж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1 Фінансовий план на 2017 рік комунального дрібно-роздрібного  підприємства „Забота” Білоцерківської міської рад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2 Фінансовий план на 2017 рік комунального підприємства Білоцерківської міської ради „Підприємство готельного господарст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3 Фінансовий план на 2017 рік комунального підприємства Білоцерківської міської ради „Служба приватизації державного житлового фонду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4 Фінансовий план на 2017 рік Білоцерківської міської госпрозрахункової поліклініки профогляді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5 Фінансовий план на 2017 рік Білоцерківської міської госпрозрахункової стоматологічної полікліні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6 Фінансовий план на 2017 рік комунального підприємства Білоцерківської міської ради регіонального науково – виробничого та учбово-консультативного центру „Рось-консультант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7 Фінансовий план на 2017 рік комунального підприємства „Архітектурно-планувальне бюр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8 Фінансовий план на 2017 рік комунального підприємства „Редакція Білоцерківського міського радіомовле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9 Фінансовий план на 2017 рік комунального підприємства Білоцерківської міської ради „Білоцерківський міський парк  культури та відпочинку ім. Т.Г. Шевч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0 Фінансовий план на 2017 рік комунального підприємства Білоцерківської міської ради Білоцерківської міської майстерні „Художня спіл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31 Фінансовий план на 2017 рік комунального підприємства Білоцерківської міської ради „Редакція газети „Громадська думка”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2. Управлінню економіки Білоцерківської міської ради здійснювати контроль за виконанням показників затверджених фінансових планів комунальних підприємств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</w:t>
        <w:tab/>
        <w:t>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5:00Z</dcterms:created>
  <dc:creator>Валентина Олексіївна</dc:creator>
  <dc:description/>
  <cp:keywords/>
  <dc:language>en-US</dc:language>
  <cp:lastModifiedBy>Lubov</cp:lastModifiedBy>
  <cp:lastPrinted>2016-11-08T15:42:00Z</cp:lastPrinted>
  <dcterms:modified xsi:type="dcterms:W3CDTF">2016-11-09T12:34:00Z</dcterms:modified>
  <cp:revision>4</cp:revision>
  <dc:subject/>
  <dc:title>Проект</dc:title>
</cp:coreProperties>
</file>