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528453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08 листопада  2016 року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7</w:t>
      </w:r>
      <w:r>
        <w:rPr>
          <w:color w:val="000000"/>
          <w:lang w:val="uk-UA"/>
        </w:rPr>
        <w:t>8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lang w:val="uk-UA"/>
        </w:rPr>
        <w:t>Про комісію щодо розгляду заяв чле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імей загиблих військовослужбовців та </w:t>
      </w:r>
    </w:p>
    <w:p>
      <w:pPr>
        <w:pStyle w:val="Normal"/>
        <w:rPr>
          <w:lang w:val="uk-UA"/>
        </w:rPr>
      </w:pPr>
      <w:r>
        <w:rPr>
          <w:lang w:val="uk-UA"/>
        </w:rPr>
        <w:t>інвалідів про виплату грошової допом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31 жовтня 2016 року № 8254, відповідно до статті 40 Закону України «Про місцеве самоврядування в Україні», пункту 5 Порядку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, затвердженого постановою Кабінету Міністрів України від 19 жовтня 2016р. №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орити комісію щодо розгляду заяв членів сімей загиблих військовослужбовців та інвалідів про виплату грошової допомоги у складі, що додаєть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08 листопада </w:t>
      </w:r>
      <w:r>
        <w:rPr/>
        <w:t>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>4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 К Л А 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ісії щодо розгляду заяв членів сімей загиблих військовослужбовц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інвалідів про виплату грошової допом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вір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Сергі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комісії, керуючий справами виконавчого комітету міської ради;</w:t>
            </w:r>
          </w:p>
        </w:tc>
      </w:tr>
      <w:tr>
        <w:trPr>
          <w:trHeight w:val="64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лігор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голови комісії, начальник управління соціального захисту населення міської ради;</w:t>
            </w:r>
          </w:p>
        </w:tc>
      </w:tr>
      <w:tr>
        <w:trPr>
          <w:trHeight w:val="35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Іван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сії, начальник відділу по соцобслуговуванню пенсіонерів, інвалідів та малозабезпечених громадян управління соціального захисту населення міської ради;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по нагляду за правильністю призначення та виплати пенсій управління соціального захисту населення міської ради;</w:t>
            </w:r>
          </w:p>
        </w:tc>
      </w:tr>
      <w:tr>
        <w:trPr>
          <w:trHeight w:val="31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Болеслав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капітального будівництва міської ради;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міської ради;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 «Рада матерів та дружин учасників АТО» (за згодою)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шн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Олександ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обліку та розподілу житла міської ради;</w:t>
            </w:r>
          </w:p>
        </w:tc>
      </w:tr>
      <w:tr>
        <w:trPr>
          <w:trHeight w:val="543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міського фінансового управління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37:00Z</dcterms:created>
  <dc:creator>Наташа</dc:creator>
  <dc:description/>
  <cp:keywords/>
  <dc:language>en-US</dc:language>
  <cp:lastModifiedBy>Lubov</cp:lastModifiedBy>
  <cp:lastPrinted>2016-11-04T09:24:00Z</cp:lastPrinted>
  <dcterms:modified xsi:type="dcterms:W3CDTF">2016-11-09T12:36:00Z</dcterms:modified>
  <cp:revision>3</cp:revision>
  <dc:subject/>
  <dc:title>Про комісію щодо розгляду заяв членів</dc:title>
</cp:coreProperties>
</file>