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62146206" r:id="rId2"/>
        </w:object>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08 листопада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47</w:t>
      </w:r>
      <w:r>
        <w:rPr>
          <w:rFonts w:cs="Times New Roman" w:ascii="Times New Roman" w:hAnsi="Times New Roman"/>
          <w:color w:val="000000"/>
          <w:sz w:val="24"/>
          <w:szCs w:val="24"/>
          <w:lang w:val="uk-UA"/>
        </w:rPr>
        <w:t>9</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 звіт </w:t>
      </w:r>
      <w:r>
        <w:rPr>
          <w:rFonts w:cs="Times New Roman" w:ascii="Times New Roman" w:hAnsi="Times New Roman"/>
          <w:sz w:val="24"/>
          <w:szCs w:val="24"/>
          <w:lang w:val="ru-RU"/>
        </w:rPr>
        <w:t xml:space="preserve">виконуючого повноваження </w:t>
      </w:r>
      <w:r>
        <w:rPr>
          <w:rFonts w:cs="Times New Roman" w:ascii="Times New Roman" w:hAnsi="Times New Roman"/>
          <w:sz w:val="24"/>
          <w:szCs w:val="24"/>
        </w:rPr>
        <w:t xml:space="preserve">начальник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управління житлово-комунального господарства </w:t>
      </w:r>
    </w:p>
    <w:p>
      <w:pPr>
        <w:pStyle w:val="Style17"/>
        <w:jc w:val="both"/>
        <w:rPr/>
      </w:pPr>
      <w:r>
        <w:rPr>
          <w:rFonts w:cs="Times New Roman" w:ascii="Times New Roman" w:hAnsi="Times New Roman"/>
          <w:sz w:val="24"/>
          <w:szCs w:val="24"/>
        </w:rPr>
        <w:t xml:space="preserve">Білоцерківської міської ради по роботі із </w:t>
      </w:r>
    </w:p>
    <w:p>
      <w:pPr>
        <w:pStyle w:val="Style17"/>
        <w:jc w:val="both"/>
        <w:rPr>
          <w:rFonts w:ascii="Times New Roman" w:hAnsi="Times New Roman" w:cs="Times New Roman"/>
          <w:sz w:val="24"/>
          <w:szCs w:val="24"/>
        </w:rPr>
      </w:pPr>
      <w:r>
        <w:rPr>
          <w:rFonts w:cs="Times New Roman" w:ascii="Times New Roman" w:hAnsi="Times New Roman"/>
          <w:sz w:val="24"/>
          <w:szCs w:val="24"/>
        </w:rPr>
        <w:t>зверненнями громадян</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sz w:val="24"/>
          <w:szCs w:val="24"/>
        </w:rPr>
        <w:t>Заслухавши звіт виконуючого повноваження начальника управління житлово-комунального господарства Білоцерківської міської ради по роботі зі зверненнями громадян за 1, 2 та 3 квартали 2016 року, відповідно до ст. 40 Закону України «Про місцеве самоврядування в Україні», Закону України   «Про звернення громадян», виконавчий комітет  міської ради вирішив:</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both"/>
        <w:rPr/>
      </w:pPr>
      <w:r>
        <w:rPr>
          <w:rFonts w:cs="Times New Roman" w:ascii="Times New Roman" w:hAnsi="Times New Roman"/>
          <w:sz w:val="24"/>
          <w:szCs w:val="24"/>
        </w:rPr>
        <w:t>Звіт виконуючого повноваження начальника управління житлово-комунального господарства Білоцерківської міської ради по роботі із зверненнями громадян  взяти до відома (додається).</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ab/>
        <w:tab/>
        <w:tab/>
        <w:tab/>
        <w:t xml:space="preserve">    Г.А. Дики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ЗВІ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виконуючого повноваження начальника управління житлово - </w:t>
      </w:r>
    </w:p>
    <w:p>
      <w:pPr>
        <w:pStyle w:val="Style17"/>
        <w:jc w:val="center"/>
        <w:rPr/>
      </w:pPr>
      <w:r>
        <w:rPr>
          <w:rFonts w:cs="Times New Roman" w:ascii="Times New Roman" w:hAnsi="Times New Roman"/>
          <w:b/>
          <w:sz w:val="24"/>
          <w:szCs w:val="24"/>
        </w:rPr>
        <w:t>комунального господарства Білоцерківської міської ради</w:t>
      </w:r>
    </w:p>
    <w:p>
      <w:pPr>
        <w:pStyle w:val="Style17"/>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 роботі  зі  зверненнями громадян</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ind w:firstLine="708"/>
        <w:jc w:val="both"/>
        <w:rPr/>
      </w:pPr>
      <w:r>
        <w:rPr>
          <w:rFonts w:cs="Times New Roman" w:ascii="Times New Roman" w:hAnsi="Times New Roman"/>
          <w:sz w:val="24"/>
          <w:szCs w:val="24"/>
        </w:rPr>
        <w:t>Відповідно до законів України «Про місцеве самоврядування в Україні», «Про житлово–комунальні послуги», «Про звернення громадян»  та «Про доступ до публічної інформації» управлінням житлово–комунального господарства Білоцерківської міської ради ведеться постійний контроль за дотриманням вимог суб’єктами господарювання -  надавачами житлово–комунальних послуг чинного законодавства України, надаючи першочергове значення роботі по організації прийому громадян, розгляду їх письмових звернень та звернень депутатів міської ради.</w:t>
      </w:r>
    </w:p>
    <w:p>
      <w:pPr>
        <w:pStyle w:val="Style17"/>
        <w:jc w:val="both"/>
        <w:rPr>
          <w:rFonts w:ascii="Times New Roman" w:hAnsi="Times New Roman" w:cs="Times New Roman"/>
          <w:sz w:val="24"/>
          <w:szCs w:val="24"/>
        </w:rPr>
      </w:pPr>
      <w:r>
        <w:rPr>
          <w:rFonts w:cs="Times New Roman" w:ascii="Times New Roman" w:hAnsi="Times New Roman"/>
          <w:sz w:val="24"/>
          <w:szCs w:val="24"/>
        </w:rPr>
        <w:tab/>
        <w:t>У приміщенні управління на видному місці розміщено назви відділів управління та години прийому громадян.</w:t>
      </w:r>
    </w:p>
    <w:p>
      <w:pPr>
        <w:pStyle w:val="Style17"/>
        <w:jc w:val="both"/>
        <w:rPr>
          <w:rFonts w:ascii="Times New Roman" w:hAnsi="Times New Roman" w:cs="Times New Roman"/>
          <w:sz w:val="24"/>
          <w:szCs w:val="24"/>
        </w:rPr>
      </w:pPr>
      <w:r>
        <w:rPr>
          <w:rFonts w:cs="Times New Roman" w:ascii="Times New Roman" w:hAnsi="Times New Roman"/>
          <w:sz w:val="24"/>
          <w:szCs w:val="24"/>
        </w:rPr>
        <w:tab/>
        <w:t>Всі працівники управління житлово–комунального господарства Білоцерківської міської ради ознайомлені та дотримуються законів України  та Конституції України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Реєстрація, виконання та контроль за розглядом звернень проводиться згідно Інструкції з організації роботи щодо розгляду звернень громадян, затвердженої розпорядженням виконавчого комітету  Білоцерківської міської ради № 931 від 29.12.2002 року «Про затвердження Інструкції з організації роботи щодо розгляду звернень громадян у виконкомі, управліннях,  відділах та інших структурних підрозділах Білоцерківської міської ради». </w:t>
      </w:r>
    </w:p>
    <w:p>
      <w:pPr>
        <w:pStyle w:val="Style17"/>
        <w:jc w:val="both"/>
        <w:rPr>
          <w:rFonts w:ascii="Times New Roman" w:hAnsi="Times New Roman" w:cs="Times New Roman"/>
          <w:sz w:val="24"/>
          <w:szCs w:val="24"/>
        </w:rPr>
      </w:pPr>
      <w:r>
        <w:rPr>
          <w:rFonts w:cs="Times New Roman" w:ascii="Times New Roman" w:hAnsi="Times New Roman"/>
          <w:sz w:val="24"/>
          <w:szCs w:val="24"/>
        </w:rPr>
        <w:tab/>
        <w:t>Управлінням складається план роботи, де одним із основних пунктів є аналіз стану роботи із зверненнями громадян.</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Особлива увага працівниками управління приділяється питанню доступу до публічної інформації. На даний час в управлінні організовано облік запитів на інформацію; забезпечено своєчасне оприлюднення проектів рішень виконавчого комітету та міської ради, що підлягають обговоренню; забезпечується систематичне і оперативне оприлюднення та оновлення інформації про діяльність управління житлово – комунального господарства; вживаються заходи щодо унеможливлення несанкціонованого доступу до наявної інформації про особу інших осіб.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Визначено, що спеціальним місцем для роботи запитувачів із документами, що містять публічну інформацію, їх копіями є кабінет головного спеціаліста по роботі із зверненнями громадян управління житлово-комунального господарства Білоцерківської міської ради.</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Указу Президента України від 05.05.2011 № 547 «Питання забезпечення органами виконавчої влади доступу до публічної інформації», постанови Кабінету Міністрів України від 25.05.2011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розпорядження голови Київської обласної державної адміністрації від 05.07.2011 № 673 «Про затвердження порядку складання та по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та рішення виконавчого комітету міської ради від 26 липня 2011 року № 328 «Про затвердження порядку складання та надання запитів на інформацію, форми запиту на інформацію, порядку опрацювання  запитів на інформацію та системи обліку документів, що містять публічну інформацію» управлінням розроблені відповідні накази, де  затвердже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орядок складання та подання запитів на інформацію в усній, письмовій або іншій формі (поштою, факсом, телефоном, електронною пошто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форму запиту на інформацію;</w:t>
      </w:r>
    </w:p>
    <w:p>
      <w:pPr>
        <w:pStyle w:val="Normal"/>
        <w:spacing w:lineRule="auto" w:line="240" w:before="0" w:after="0"/>
        <w:ind w:firstLine="851"/>
        <w:jc w:val="both"/>
        <w:rPr/>
      </w:pPr>
      <w:r>
        <w:rPr>
          <w:rFonts w:cs="Times New Roman" w:ascii="Times New Roman" w:hAnsi="Times New Roman"/>
          <w:sz w:val="24"/>
          <w:szCs w:val="24"/>
        </w:rPr>
        <w:t xml:space="preserve">- порядок опрацювання запитів на інформацію в управлінні житлово – комунального господарства  Білоцерківської міської ради; </w:t>
      </w:r>
    </w:p>
    <w:p>
      <w:pPr>
        <w:pStyle w:val="Normal"/>
        <w:spacing w:lineRule="auto" w:line="240" w:before="0" w:after="0"/>
        <w:ind w:firstLine="851"/>
        <w:jc w:val="both"/>
        <w:rPr/>
      </w:pPr>
      <w:r>
        <w:rPr>
          <w:rFonts w:cs="Times New Roman" w:ascii="Times New Roman" w:hAnsi="Times New Roman"/>
          <w:sz w:val="24"/>
          <w:szCs w:val="24"/>
        </w:rPr>
        <w:t>- систему обліку документів, що містять публічну інформацію, розпорядником якої є  управління житлово – комунального господарства Білоцерківської міської ради.</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Виконуючим повноваження начальника управління та заступниками ведеться особистий прийом відвідувачів,  ведеться журнал прийому громадян, на прийомі проводиться роз’яснювальна робота щодо вирішення конкретних питань, які входять до компетенції управління. </w:t>
      </w:r>
    </w:p>
    <w:p>
      <w:pPr>
        <w:pStyle w:val="Style17"/>
        <w:jc w:val="both"/>
        <w:rPr>
          <w:rFonts w:ascii="Times New Roman" w:hAnsi="Times New Roman" w:cs="Times New Roman"/>
          <w:sz w:val="24"/>
          <w:szCs w:val="24"/>
        </w:rPr>
      </w:pPr>
      <w:r>
        <w:rPr>
          <w:rFonts w:cs="Times New Roman" w:ascii="Times New Roman" w:hAnsi="Times New Roman"/>
          <w:sz w:val="24"/>
          <w:szCs w:val="24"/>
        </w:rPr>
        <w:tab/>
        <w:t>Особистий прийом виконуючим повноваження начальника управління проводиться щосереди з 14.30  до 16 години.</w:t>
      </w:r>
    </w:p>
    <w:p>
      <w:pPr>
        <w:pStyle w:val="Style17"/>
        <w:jc w:val="both"/>
        <w:rPr>
          <w:rFonts w:ascii="Times New Roman" w:hAnsi="Times New Roman" w:cs="Times New Roman"/>
          <w:sz w:val="24"/>
          <w:szCs w:val="24"/>
        </w:rPr>
      </w:pPr>
      <w:r>
        <w:rPr>
          <w:rFonts w:cs="Times New Roman" w:ascii="Times New Roman" w:hAnsi="Times New Roman"/>
          <w:sz w:val="24"/>
          <w:szCs w:val="24"/>
        </w:rPr>
        <w:tab/>
        <w:t>Працівниками  надаються консультації відвідувачам;  розглядаються  письмові заяви,  скарги громадян, депутатів, звернень до гарячої лінії  управління  та організовується робота по наданню вичерпних відповідей і вжиттю заходів з метою вирішення життєво необхідних питань, що стосуються мешканців міста. Крім того, до працівників відділів управління постійно звертаються громадяни міста з різних питань в усній формі.</w:t>
      </w:r>
    </w:p>
    <w:p>
      <w:pPr>
        <w:pStyle w:val="Style17"/>
        <w:jc w:val="both"/>
        <w:rPr/>
      </w:pPr>
      <w:r>
        <w:rPr>
          <w:rFonts w:cs="Times New Roman" w:ascii="Times New Roman" w:hAnsi="Times New Roman"/>
          <w:sz w:val="24"/>
          <w:szCs w:val="24"/>
        </w:rPr>
        <w:tab/>
        <w:t>Порушення термінів надання  відповідей у 2016 році не допускались.</w:t>
      </w:r>
    </w:p>
    <w:p>
      <w:pPr>
        <w:pStyle w:val="Style17"/>
        <w:jc w:val="both"/>
        <w:rPr>
          <w:rFonts w:ascii="Times New Roman" w:hAnsi="Times New Roman" w:cs="Times New Roman"/>
          <w:sz w:val="24"/>
          <w:szCs w:val="24"/>
        </w:rPr>
      </w:pPr>
      <w:r>
        <w:rPr>
          <w:rFonts w:cs="Times New Roman" w:ascii="Times New Roman" w:hAnsi="Times New Roman"/>
          <w:sz w:val="24"/>
          <w:szCs w:val="24"/>
        </w:rPr>
        <w:tab/>
        <w:t>З працівниками управління, на загальних нарадах, систематично проводиться робота по недопущенню надання неоднозначних, необґрунтованих або неповних відповідей, порушень строків їх надання, установлених чинним законодавством України, безпідставної передачі розгляду звернень іншим службам та відділам міської ради.</w:t>
      </w:r>
    </w:p>
    <w:p>
      <w:pPr>
        <w:pStyle w:val="Style17"/>
        <w:jc w:val="both"/>
        <w:rPr>
          <w:rFonts w:ascii="Times New Roman" w:hAnsi="Times New Roman" w:cs="Times New Roman"/>
          <w:sz w:val="24"/>
          <w:szCs w:val="24"/>
        </w:rPr>
      </w:pPr>
      <w:r>
        <w:rPr>
          <w:rFonts w:cs="Times New Roman" w:ascii="Times New Roman" w:hAnsi="Times New Roman"/>
          <w:sz w:val="24"/>
          <w:szCs w:val="24"/>
        </w:rPr>
        <w:tab/>
        <w:t>Станом на 01.10.2016 року до управління житлово–комунального господарства міської ради надійшло 1757 заяв, скарг,  звернень  громадян та  депутатських звернень.</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Кількість питань, вирішених позитивно, зросло. </w:t>
      </w:r>
    </w:p>
    <w:p>
      <w:pPr>
        <w:pStyle w:val="Style17"/>
        <w:jc w:val="both"/>
        <w:rPr>
          <w:rFonts w:ascii="Times New Roman" w:hAnsi="Times New Roman" w:cs="Times New Roman"/>
          <w:sz w:val="24"/>
          <w:szCs w:val="24"/>
        </w:rPr>
      </w:pPr>
      <w:r>
        <w:rPr>
          <w:rFonts w:cs="Times New Roman" w:ascii="Times New Roman" w:hAnsi="Times New Roman"/>
          <w:sz w:val="24"/>
          <w:szCs w:val="24"/>
        </w:rPr>
        <w:tab/>
        <w:t>Щодо питань, з яких  не було можливості надати відповідну допомогу у їх вирішенні,  підготовлено та надано вичерпні відповіді про відмову в позитивному вирішенні звернень, але поставлено на додатковий контроль та буде внесено в план роботи управління на 2017 рік.</w:t>
      </w:r>
    </w:p>
    <w:p>
      <w:pPr>
        <w:pStyle w:val="Style17"/>
        <w:ind w:left="5670" w:hanging="6096"/>
        <w:jc w:val="center"/>
        <w:rPr>
          <w:rFonts w:ascii="Times New Roman" w:hAnsi="Times New Roman" w:cs="Times New Roman"/>
          <w:sz w:val="24"/>
          <w:szCs w:val="24"/>
        </w:rPr>
      </w:pPr>
      <w:r>
        <w:rPr>
          <w:rFonts w:cs="Times New Roman" w:ascii="Times New Roman" w:hAnsi="Times New Roman"/>
          <w:b/>
          <w:sz w:val="24"/>
          <w:szCs w:val="24"/>
        </w:rPr>
        <w:t xml:space="preserve">Порівняльна оцінка звернень </w:t>
      </w:r>
      <w:r>
        <w:rPr>
          <w:rFonts w:cs="Times New Roman" w:ascii="Times New Roman" w:hAnsi="Times New Roman"/>
          <w:sz w:val="24"/>
          <w:szCs w:val="24"/>
        </w:rPr>
        <w:t xml:space="preserve"> </w:t>
      </w:r>
    </w:p>
    <w:p>
      <w:pPr>
        <w:pStyle w:val="Style17"/>
        <w:ind w:left="5670" w:hanging="6096"/>
        <w:jc w:val="center"/>
        <w:rPr>
          <w:rFonts w:ascii="Times New Roman" w:hAnsi="Times New Roman" w:cs="Times New Roman"/>
          <w:sz w:val="24"/>
          <w:szCs w:val="24"/>
        </w:rPr>
      </w:pPr>
      <w:r>
        <w:rPr>
          <w:rFonts w:cs="Times New Roman" w:ascii="Times New Roman" w:hAnsi="Times New Roman"/>
          <w:sz w:val="24"/>
          <w:szCs w:val="24"/>
        </w:rPr>
      </w:r>
    </w:p>
    <w:tbl>
      <w:tblPr>
        <w:tblW w:w="9239" w:type="dxa"/>
        <w:jc w:val="left"/>
        <w:tblInd w:w="-5" w:type="dxa"/>
        <w:tblLayout w:type="fixed"/>
        <w:tblCellMar>
          <w:top w:w="0" w:type="dxa"/>
          <w:left w:w="108" w:type="dxa"/>
          <w:bottom w:w="0" w:type="dxa"/>
          <w:right w:w="108" w:type="dxa"/>
        </w:tblCellMar>
      </w:tblPr>
      <w:tblGrid>
        <w:gridCol w:w="6804"/>
        <w:gridCol w:w="968"/>
        <w:gridCol w:w="1467"/>
      </w:tblGrid>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4"/>
                <w:szCs w:val="24"/>
              </w:rPr>
              <w:t>2015 р.</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016 р.</w:t>
            </w:r>
          </w:p>
        </w:tc>
      </w:tr>
      <w:tr>
        <w:trPr>
          <w:trHeight w:val="351" w:hRule="atLeast"/>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sz w:val="24"/>
                <w:szCs w:val="24"/>
              </w:rPr>
              <w:t xml:space="preserve">від Адміністрації Президента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Секретаріату Кабінету Міністрів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Апарату Верховної ради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Міністерства Юстиції України</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Політичних партій</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Київської обласної державної адміністрації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5</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Міністерства регіонального розвитку, будівництва та ЖКГ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Урядової гарячої лінії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14</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8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народного депутата України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ід Генеральної прокуратури, прокуратури міста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7</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Держветслужби</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Департаменту ДАБІ у Київській області</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 виконавчого комітету Білоцерківської міської ради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61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009+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ід громадян, які звернулися на гарячу лінію УЖКГ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від громадян, які звернулися до управління ЖКГ                                                      </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53</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34+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Білоцерківського ВП ГУНП України в Київській області</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Державної санітарно-епідеміологічної служби м. Біла Церква</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Радикальної партії Ляшка</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Білоцерківської районної державної адміністрації</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Депутатів Київоблради</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ід депутатів</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97</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ОМ:</w:t>
            </w:r>
          </w:p>
        </w:tc>
        <w:tc>
          <w:tcPr>
            <w:tcW w:w="9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340</w:t>
            </w:r>
          </w:p>
        </w:tc>
        <w:tc>
          <w:tcPr>
            <w:tcW w:w="14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757</w:t>
            </w:r>
          </w:p>
        </w:tc>
      </w:tr>
    </w:tbl>
    <w:p>
      <w:pPr>
        <w:pStyle w:val="Style17"/>
        <w:rPr>
          <w:rFonts w:ascii="Times New Roman" w:hAnsi="Times New Roman" w:cs="Times New Roman"/>
          <w:sz w:val="24"/>
          <w:szCs w:val="24"/>
        </w:rPr>
      </w:pPr>
      <w:r>
        <w:rPr>
          <w:rFonts w:cs="Times New Roman" w:ascii="Times New Roman" w:hAnsi="Times New Roman"/>
          <w:sz w:val="24"/>
          <w:szCs w:val="24"/>
        </w:rPr>
        <w:tab/>
      </w:r>
    </w:p>
    <w:p>
      <w:pPr>
        <w:pStyle w:val="Style17"/>
        <w:ind w:firstLine="708"/>
        <w:jc w:val="both"/>
        <w:rPr>
          <w:rFonts w:ascii="Times New Roman" w:hAnsi="Times New Roman" w:cs="Times New Roman"/>
          <w:b/>
          <w:b/>
          <w:sz w:val="24"/>
          <w:szCs w:val="24"/>
        </w:rPr>
      </w:pPr>
      <w:r>
        <w:rPr>
          <w:rFonts w:cs="Times New Roman" w:ascii="Times New Roman" w:hAnsi="Times New Roman"/>
          <w:b/>
          <w:sz w:val="24"/>
          <w:szCs w:val="24"/>
        </w:rPr>
        <w:t>У заявах, скаргах та зверненнях громадян міста піднімаються найрізноманітніші питання сьогодення:</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bl>
      <w:tblPr>
        <w:tblW w:w="9322" w:type="dxa"/>
        <w:jc w:val="left"/>
        <w:tblInd w:w="-113" w:type="dxa"/>
        <w:tblLayout w:type="fixed"/>
        <w:tblCellMar>
          <w:top w:w="0" w:type="dxa"/>
          <w:left w:w="108" w:type="dxa"/>
          <w:bottom w:w="0" w:type="dxa"/>
          <w:right w:w="108" w:type="dxa"/>
        </w:tblCellMar>
      </w:tblPr>
      <w:tblGrid>
        <w:gridCol w:w="7338"/>
        <w:gridCol w:w="992"/>
        <w:gridCol w:w="992"/>
      </w:tblGrid>
      <w:tr>
        <w:trPr/>
        <w:tc>
          <w:tcPr>
            <w:tcW w:w="733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2015 р.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2016 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рифоутворення, нарахування плати за житлово-комунальні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ирання сходових кліток та прибудинкової території</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говування димо-вентиляційних канал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атизація, дезінсекція, дезінфекці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італьний ремонт будинк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ні роботи в квартирі (в приватному будинк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покрівлі будинк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рметизація міжпанельних шв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балкон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еплення будинк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під’їзду в т.ч. вхідний блок, двері, вікн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нутрішньобудинкових мереж (ЦО, ГВП, ХВП,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внутрішньобудинкових мереж електр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ліфтового обладн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освітлення місць загальн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заміна, ремонт та повірка засобів облік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іна газових прилад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ість інвалід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штування, ремонт та утримання малих архітектурних форм господарських, спортивних, дитячих майданчик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еження санітарних норм в квартирі</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роботи по утриманню та ремонту житлового фонд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ЦО, в т.ч. ремонт зовнішніх мереж</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ГВП, в т.ч. ремонт зовнішніх мереж</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ХВП та водовідведення в т.ч. ремонт зовнішніх мереж</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електропостачання, в т.ч. ремонт зовнішніх мереж</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лежне надання послуг з газопостачання, в т.ч. ремонт зовнішніх мереж</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ушення норм експлуатації будинку операторами телекомунікацій, в т.ч. домофонне обладн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ітарне утримання територій міст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доріг, проїздів та тротуар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дорожніх знаків, нанесення розмітки, монтаж (демонтаж) ППЗШ</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 та технічне обслуговування зовнішнього освітле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ництво, реконструкція, ремонт та обслуговування світлофорн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r>
      <w:tr>
        <w:trPr>
          <w:trHeight w:val="70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івництво, реконструкція, ремонт та обслуговування зупинок громадського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римання зелених насаджень</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притульні тварин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і роботи по благоустрою міст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внішня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пшення житлових умов, в т.ч. приватизаці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ємовідносини з іншими мешканцями</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ворення та функціонування ОСББ</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вільні забудови, добудови, переплану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ше: </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6</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В депутатських зверненнях піднімаються такі питання:</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349" w:type="dxa"/>
        <w:jc w:val="left"/>
        <w:tblInd w:w="-5" w:type="dxa"/>
        <w:tblLayout w:type="fixed"/>
        <w:tblCellMar>
          <w:top w:w="0" w:type="dxa"/>
          <w:left w:w="108" w:type="dxa"/>
          <w:bottom w:w="0" w:type="dxa"/>
          <w:right w:w="108" w:type="dxa"/>
        </w:tblCellMar>
      </w:tblPr>
      <w:tblGrid>
        <w:gridCol w:w="6345"/>
        <w:gridCol w:w="1502"/>
        <w:gridCol w:w="1502"/>
      </w:tblGrid>
      <w:tr>
        <w:trPr/>
        <w:tc>
          <w:tcPr>
            <w:tcW w:w="634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15</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иватизація житла в гуртожитках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монт під’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монт ліфтів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монт покрівель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лаштування дитячих майданчиків (лавочок)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дання послуг по утриманню будинків та прибудинкових територій</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монт доріг та між будинкових проїздів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знесення дерев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становлення дорожніх знаків та нанесення розмітки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удівництво світлофору           </w:t>
            </w:r>
          </w:p>
        </w:tc>
        <w:tc>
          <w:tcPr>
            <w:tcW w:w="15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уличне освітлення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становлення засобів примусового зниження швидкості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ідлов блукаючих тварин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шкодження асфальтового покриття</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2</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7</w:t>
            </w:r>
          </w:p>
        </w:tc>
        <w:tc>
          <w:tcPr>
            <w:tcW w:w="150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2</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Колективні та проблемні  звернення громадян розглядаються з виїздом на місце із створенням комісії чи робочої групи, в які залучаються представники комунальних підприємств та організацій (виконавців послуг), згідно покладених функцій та повноважень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Щодня надаються консультації громадянам, які звертаються у телефонному режимі.</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Управлінням ведеться тісна співпраця по роботі із зверненнями громадян з Департаментом  регіонального розвитку та житлово-комунального господарства Київської обласної державної адміністрації.</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Спеціалісти управління більш детальніше вивчають, узагальнюють та  відповідним чином реагують на вирішення питань, поставлених у  зверненнях громадян та депутатських зверненнях. </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 xml:space="preserve">Для  ефективного виконання завдань, поставлених перед управлінням житлово– комунального господарства та задоволення зростаючих очікувань жителів міста щодо якості послуг, що надаються, з метою вирішення життєво необхідних питань, що стосуються мешканців міста, нами ведеться постійна робота по вдосконаленню форм та методів своєї робо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п. начальника управління </w:t>
        <w:tab/>
        <w:tab/>
        <w:tab/>
        <w:t xml:space="preserve">          </w:t>
        <w:tab/>
        <w:tab/>
        <w:tab/>
        <w:tab/>
        <w:t>А.В. Кравець</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b/>
      <w:sz w:val="32"/>
      <w:lang w:val="uk-UA" w:bidi="ar-SA"/>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39:00Z</dcterms:created>
  <dc:creator>Наташа</dc:creator>
  <dc:description/>
  <cp:keywords/>
  <dc:language>en-US</dc:language>
  <cp:lastModifiedBy>Lubov</cp:lastModifiedBy>
  <dcterms:modified xsi:type="dcterms:W3CDTF">2016-11-09T12:36:00Z</dcterms:modified>
  <cp:revision>4</cp:revision>
  <dc:subject/>
  <dc:title>Про звіт виконуючого повноваження начальника </dc:title>
</cp:coreProperties>
</file>