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9795559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lang w:val="uk-UA"/>
        </w:rPr>
        <w:t>22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листопада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>488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внесення змін до рішення виконавчого комітету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від 12 квітня 2016 р. №155 «Про уповноваження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ових осіб на складання протоколів про адміністративні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порушення за статтями 150, 152, 154 Кодексу України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адміністративні правопорушення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 подання  комунальної установи Білоцерківської міської ради «Інспекція з благоустрою міста Біла Церква» від  15  листопада 2016 року № 697, з метою організації благоустрою міста, забезпечення контролю за виконанням державних стандартів, норм і правил у сфері благоустрою населених пунктів, правил користування жилими будинками і жилими приміщеннями та правил тримання котів і собак, відповідно до п. 2 ст. 255 Кодексу України про адміністративні правопорушення, ст.ст. 30, 40 Закону України «Про місцеве самоврядування в Україні», виконавчий комітет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Внести зміни в рішення виконавчого комітету міської ради від 12 квітня 2016 року №155 «Про уповноваження посадових осіб на складання протоколів про адміністративні правопорушення за статтями 150, 152, 154 Кодексу України про адміністративні правопорушення», а саме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иключити пункт 3 та пункт 34 додатку до рішення виконавчого комітету міської ради «Посадові особи, уповноважені на складання протоколів про адміністративні правопорушення за статтями 150, 152, 154 Кодексу України про адміністративні правопорушення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рішення покласти на заступника міського голови згідно розподілу обов’язкі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 xml:space="preserve">          Г.А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16:00Z</dcterms:created>
  <dc:creator>Наташа</dc:creator>
  <dc:description/>
  <cp:keywords/>
  <dc:language>en-US</dc:language>
  <cp:lastModifiedBy>Lubov</cp:lastModifiedBy>
  <cp:lastPrinted>2016-11-15T11:36:00Z</cp:lastPrinted>
  <dcterms:modified xsi:type="dcterms:W3CDTF">2016-11-28T06:34:00Z</dcterms:modified>
  <cp:revision>3</cp:revision>
  <dc:subject/>
  <dc:title>Про внесення змін до рішення виконавчого комітету </dc:title>
</cp:coreProperties>
</file>