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90228507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2 листопада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489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демонтаж тимчасових споруд дл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адження підприємницької діяльності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комунальної установи Білоцерківської міської ради «Інспекція з благоустрою міста Біла Церква» від 14 листопада 2016 року № 695, з метою забезпечення дотримання Правил благоустрою території м. Біла Церква, затверджених рішенням міської ради від 11 липня 2008 року №800, відповідно до законів України «Про місцеве самоврядування в Україні», «Про благоустрій населених пунктів», пунктів 2.1., 2.30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 жовтня 2011 року №244, пунктів 5.3. – 5.6. Порядку розміщення тимчасових споруд для провадження підприємницької діяльності в м. Біла Церква, затвердженого рішенням міської ради від 20 серпня 2015 року №1552-7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, виконавчий комітет міської ради виріши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Демонтувати тимчасові споруди для провадження підприємницької діяльності, що встановлені самовільно, або з порушенням чинного законодавства Україн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 Тимчасову споруду для провадження підприємницької діяльності (кіоску по продажу продовольчих товарів) фізичної особи – підприємця Ковалишиної Галини Михайлівни в районі будинку №85 по вулиці Некрасова в місті Біла Церк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Тимчасову споруду для провадження підприємницької діяльності (пересувний причеп для продажу продовольчих товарів «Хлібо-булочні вироби») фізичної особи – підприємця Руденка Анатолія Вікторовича в районі будинку №34 по вулиці Привокзальна в місті Біла Церк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 Тимчасову споруду для провадження підприємницької діяльності (павільйон з продажу продовольчих товарів) фізичної особи – підприємця Абрамченко Анатолія Павловича в районі будинку №16 по вулиці Гоголя в місті Біла Церк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4.Тимчасову споруду для провадження підприємницької діяльності (павільйон з продажу продовольчих товарів) фізичної особи – підприємця Стамбуляк Святослава Івановича в районі будинку №16 по вулиці Гоголя в місті Біла Церк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5.Тимчасову споруду для провадження підприємницької діяльності (кіоск з продажу продовольчих товарів «Свіжий хліб») фізичної особи – підприємця Гамзалієва  Валід Майя Огли в районі будинку №14 по вулиці Гоголя в місті Біла Церк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6.Тимчасову споруду для провадження підприємницької діяльності (причіп типу «Купава») фізичної особи – підприємця Кундес Анатолія Ярославовича по вулиці Леваневського в місті Біла Церква (в районі ПК «Росава»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7.Тимчасову споруду для провадження підприємницької діяльності (літній майданчик кафе «Венеція») фізичної особи – підприємця Нагорної Наталії Олександрівни в районі будинку №228 по вулиці Сквирське шосе в місті Біла Церк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8.Тимчасову споруду для провадження підприємницької діяльності (кіоск для продажу продовольчих товарів «Пиріжки») фізичної особи – підприємця Счастливої Наталії Миколаївни в районі будинку №95-в по бульвару Олександрійському в місті Біла Церква (на вході в ринок «Маркет ШОВ»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Комунальній установі Білоцерківської міської ради «Інспекція з благоустрою міста Біла Церква» вжити заходів щодо демонтажу тимчасових споруд, зазначених в пункті 1 даного рішенн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Контроль за виконанням даного рішення покласти на заступника міського голови згідно розподілу обов’язкі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ab/>
        <w:tab/>
        <w:t>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uk-UA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53:00Z</dcterms:created>
  <dc:creator>Наташа</dc:creator>
  <dc:description/>
  <cp:keywords/>
  <dc:language>en-US</dc:language>
  <cp:lastModifiedBy>Lubov</cp:lastModifiedBy>
  <cp:lastPrinted>2016-11-15T11:43:00Z</cp:lastPrinted>
  <dcterms:modified xsi:type="dcterms:W3CDTF">2016-11-28T06:36:00Z</dcterms:modified>
  <cp:revision>3</cp:revision>
  <dc:subject/>
  <dc:title>   </dc:title>
</cp:coreProperties>
</file>