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0636205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 листопада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Росьовій, 17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5 листопада 2016 року № 1236, з метою визначення стану зелених насаджень та їх відновної вартості, розташованих за адресою: м. Біла Церква, вул. Росьова, 17, на території комунального закладу Білоцерківської міської ради дитячо-юнацької спортивної школи «Зміна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Росьова, 17, на території комунального закладу Білоцерківської міської ради дитячо-юнацької спортивної школи «Зміна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 Анатол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шеєв Олекс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комунального закладу Білоцерківської міської ради дитячо-юнацької спортивної школи «Зміна»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евський Рус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і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ловний спеціаліст відділу з благоустрою управління житлово-комунального господарства Білоцерківської міської рад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15:00Z</dcterms:created>
  <dc:creator>Наташа</dc:creator>
  <dc:description/>
  <cp:keywords/>
  <dc:language>en-US</dc:language>
  <cp:lastModifiedBy>Lubov</cp:lastModifiedBy>
  <cp:lastPrinted>2016-11-15T16:36:00Z</cp:lastPrinted>
  <dcterms:modified xsi:type="dcterms:W3CDTF">2016-11-28T06:35:00Z</dcterms:modified>
  <cp:revision>3</cp:revision>
  <dc:subject/>
  <dc:title>Про склад комісії з питань визначення стану </dc:title>
</cp:coreProperties>
</file>