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296605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2 листопада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    16 листопада 2016 року №12-10-146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VII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</w:t>
      </w:r>
      <w:r>
        <w:rPr>
          <w:lang w:val="ru-RU"/>
        </w:rPr>
        <w:t>1</w:t>
      </w:r>
      <w:r>
        <w:rPr/>
        <w:t xml:space="preserve">.Фізичній особі-підприємцю Проценко В.С. у павільйоні по продажу продовольчих товарів за адресою: вул. Чайковського,27-А, прим.2, </w:t>
      </w:r>
      <w:r>
        <w:rPr>
          <w:lang w:val="ru-RU"/>
        </w:rPr>
        <w:t xml:space="preserve"> з 09-00 до 22-00</w:t>
      </w:r>
      <w:r>
        <w:rPr/>
        <w:t xml:space="preserve">, перерва з 14-00 д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5-00, без 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2.Фізичній особі-підприємцю Куйбіда В.В. у павільйоні зоотоварів за адресою: вул. Стаханівська в районі перехрестя з вул. Піщана в складі зупинки громадського транспорту з 09-00 до 18-00, перерва з 13-00 до 14-00, неділя, понеділок – вихідні дні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</w:t>
      </w:r>
      <w:r>
        <w:rPr>
          <w:lang w:val="ru-RU"/>
        </w:rPr>
        <w:t>3</w:t>
      </w:r>
      <w:r>
        <w:rPr/>
        <w:t>.Фізичній особі-підприємцю Лавриковій О.М. у павільйоні по продажу продовольчих товарів за адресою: вул. Я.Мудрого в районі міської лікарні №1,</w:t>
      </w:r>
      <w:r>
        <w:rPr>
          <w:lang w:val="ru-RU"/>
        </w:rPr>
        <w:t xml:space="preserve"> з 08-00 до 20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</w:t>
      </w:r>
      <w:r>
        <w:rPr>
          <w:lang w:val="ru-RU"/>
        </w:rPr>
        <w:t>4</w:t>
      </w:r>
      <w:r>
        <w:rPr/>
        <w:t xml:space="preserve">.Фізичній особі-підприємцю Оніщенко Є.В. в орендованому приміщенні салону – магазину «Доктор оптика» за адресою: бул. Олександрійський,62, прим.65, </w:t>
      </w:r>
      <w:r>
        <w:rPr>
          <w:lang w:val="ru-RU"/>
        </w:rPr>
        <w:t xml:space="preserve"> з 09-00 до 19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</w:t>
      </w:r>
      <w:r>
        <w:rPr>
          <w:lang w:val="ru-RU"/>
        </w:rPr>
        <w:t>5</w:t>
      </w:r>
      <w:r>
        <w:rPr/>
        <w:t>.Фізичній особі-підприємцю Вдовиченко Г.Б. у павільйоні по продажу продовольчих товарів за адресою: вул. Коновальця  в районі житлового будинку №27,</w:t>
      </w:r>
      <w:r>
        <w:rPr>
          <w:lang w:val="ru-RU"/>
        </w:rPr>
        <w:t xml:space="preserve"> з  10-00 до 20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18:00Z</dcterms:created>
  <dc:creator>Наташа</dc:creator>
  <dc:description/>
  <cp:keywords/>
  <dc:language>en-US</dc:language>
  <cp:lastModifiedBy>Lubov</cp:lastModifiedBy>
  <cp:lastPrinted>2016-11-22T16:09:00Z</cp:lastPrinted>
  <dcterms:modified xsi:type="dcterms:W3CDTF">2016-11-28T06:36:00Z</dcterms:modified>
  <cp:revision>3</cp:revision>
  <dc:subject/>
  <dc:title>Про встановлення режиму роботи</dc:title>
</cp:coreProperties>
</file>