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ja-JP"/>
        </w:rPr>
      </w:pPr>
      <w:r>
        <w:rPr>
          <w:sz w:val="36"/>
          <w:szCs w:val="36"/>
          <w:lang w:val="uk-UA"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8649485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9 листопада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50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Про укладання  договорів з </w:t>
      </w:r>
    </w:p>
    <w:p>
      <w:pPr>
        <w:pStyle w:val="Normal"/>
        <w:rPr/>
      </w:pPr>
      <w:r>
        <w:rPr/>
        <w:t>автомобільними  перевізникам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120"/>
        <w:jc w:val="both"/>
        <w:rPr/>
      </w:pPr>
      <w:r>
        <w:rPr>
          <w:lang w:val="ru-RU" w:eastAsia="en-US"/>
        </w:rPr>
        <w:tab/>
      </w:r>
      <w:r>
        <w:rPr/>
        <w:t>Відповідно п.п. 12 п. а ст.30 до Закону України «Про  місцеве  самоврядування  в  Україні», Закону України «Про автомобільний транспорт», Порядку проведення  конкурсу  з  перевезення пасажирів  на  автобусному  маршруті  загального користування, затвердженого постановою Кабінету Міністрів України від 03.12.2008 року № 1081,  виконавчий  комітет  міської  ради  вирішив:</w:t>
      </w:r>
    </w:p>
    <w:p>
      <w:pPr>
        <w:pStyle w:val="Normal"/>
        <w:ind w:firstLine="120"/>
        <w:jc w:val="both"/>
        <w:rPr/>
      </w:pPr>
      <w:r>
        <w:rPr/>
        <w:tab/>
        <w:t>1. Укласти  договора з автомобільними перевізниками на перевезення  пасажирів міськими автобусними  маршрутами  загального користування  терміном  на  3  місяці, а саме:</w:t>
      </w:r>
    </w:p>
    <w:p>
      <w:pPr>
        <w:pStyle w:val="Normal"/>
        <w:ind w:first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1620"/>
        <w:gridCol w:w="257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68" w:right="-120" w:firstLine="120"/>
              <w:jc w:val="center"/>
              <w:rPr/>
            </w:pPr>
            <w:r>
              <w:rPr/>
              <w:t>Автобус-ного</w:t>
            </w:r>
          </w:p>
          <w:p>
            <w:pPr>
              <w:pStyle w:val="Normal"/>
              <w:ind w:left="-168" w:right="-120" w:firstLine="120"/>
              <w:jc w:val="center"/>
              <w:rPr/>
            </w:pPr>
            <w:r>
              <w:rPr/>
              <w:t>маршрут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цеві зупи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vertAlign w:val="superscript"/>
                <w:lang w:val="ru-RU" w:eastAsia="en-US"/>
              </w:rPr>
            </w:pPr>
            <w:r>
              <w:rPr/>
              <w:t>графікі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ранспорт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их засобів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зва </w:t>
              <w:br/>
              <w:t>підприєм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. ст. Роток – Рибгосп (вул.І.Кожедуба 24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БМР «Тролейбусне управлінн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 траса – вул. Ліс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БМР «Тролейбусне управлінн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 Перемоги – Таращанський масив (фабрика «Модерн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БМР «Тролейбусне управлінн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. ст. Роток  - ф-ка «Модерн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БМР «Тролейбусне управлінн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щаний масив (Бугаївка)- Автостан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(четвер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ота, неділя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 «Білоцерківський автобусний парк »</w:t>
            </w:r>
          </w:p>
        </w:tc>
      </w:tr>
      <w:tr>
        <w:trPr>
          <w:trHeight w:val="5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а лікарня №2- 4-й мікро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БМР «Тролейбусне управлінн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Тімірязєва – Сухий Яр (Нове київське кладовищ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БМР «Тролейбусне управління»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ий Яр («Сфера- Авто») - Гай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КАН»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 «Білоцерківський автобусний парк »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Лісова – Залізничний вокза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КАН»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БМР «Тролейбусне управління»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1620"/>
        <w:gridCol w:w="2576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ічневого прориву - Площа Соборна – Піщаний маси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КАН»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16 </w:t>
            </w:r>
            <w:r>
              <w:rPr>
                <w:sz w:val="22"/>
                <w:szCs w:val="22"/>
              </w:rPr>
              <w:t>А  вул. Січневого прориву - Площа Соборна – Піщаний масив – Нове Зарічанське кладовище (Володарська тра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К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Січових Стрільців – вул. Івана Кожедуб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П «Діліжанс»</w:t>
            </w:r>
          </w:p>
        </w:tc>
      </w:tr>
      <w:tr>
        <w:trPr>
          <w:trHeight w:val="5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ізничний вокзал – вул. Івана Кожеду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БМР «Тролейбусне управлінн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en-US"/>
              </w:rPr>
              <w:t>Зал.</w:t>
            </w:r>
            <w:r>
              <w:rPr>
                <w:sz w:val="22"/>
                <w:szCs w:val="22"/>
              </w:rPr>
              <w:t xml:space="preserve"> ст.Роток -  вул.Сухоярсь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 «Білоцерківський автобусний парк »</w:t>
            </w:r>
          </w:p>
        </w:tc>
      </w:tr>
      <w:tr>
        <w:trPr>
          <w:trHeight w:val="32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Томилівська – Міська лікарня № 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 «Білоцерківський автобусний парк »</w:t>
            </w:r>
          </w:p>
        </w:tc>
      </w:tr>
      <w:tr>
        <w:trPr>
          <w:trHeight w:val="32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БМР «Тролейбусне управлінн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 траса – Гай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БМР «Тролейбусне управління»</w:t>
            </w:r>
          </w:p>
        </w:tc>
      </w:tr>
    </w:tbl>
    <w:p>
      <w:pPr>
        <w:pStyle w:val="Normal"/>
        <w:spacing w:before="60" w:after="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ind w:firstLine="720"/>
        <w:jc w:val="both"/>
        <w:rPr/>
      </w:pPr>
      <w:r>
        <w:rPr/>
        <w:t>2. Контроль  за  виконанням  даного  рішення  покласти  на  заступника  міського  голови  згідно  розподілу  обов</w:t>
      </w:r>
      <w:r>
        <w:rPr>
          <w:lang w:val="ru-RU" w:eastAsia="en-US"/>
        </w:rPr>
        <w:t>`</w:t>
      </w:r>
      <w:r>
        <w:rPr/>
        <w:t>язків.</w:t>
      </w:r>
    </w:p>
    <w:p>
      <w:pPr>
        <w:pStyle w:val="Normal"/>
        <w:tabs>
          <w:tab w:val="clear" w:pos="708"/>
          <w:tab w:val="left" w:pos="124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>Міський   голова                                                                                                      Г.А.Дикий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3:27:00Z</dcterms:created>
  <dc:creator>Lubov</dc:creator>
  <dc:description/>
  <cp:keywords/>
  <dc:language>en-US</dc:language>
  <cp:lastModifiedBy>Lubov</cp:lastModifiedBy>
  <cp:lastPrinted>2016-11-29T16:28:00Z</cp:lastPrinted>
  <dcterms:modified xsi:type="dcterms:W3CDTF">2016-12-02T13:30:00Z</dcterms:modified>
  <cp:revision>4</cp:revision>
  <dc:subject/>
  <dc:title>Про укладання  договорів з </dc:title>
</cp:coreProperties>
</file>