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189843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9 листопада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0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Про укладання  договорів з </w:t>
      </w:r>
    </w:p>
    <w:p>
      <w:pPr>
        <w:pStyle w:val="Normal"/>
        <w:rPr/>
      </w:pPr>
      <w:r>
        <w:rPr/>
        <w:t>автомобільними  перевізник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/>
      </w:pPr>
      <w:r>
        <w:rPr>
          <w:lang w:val="ru-RU" w:eastAsia="en-US"/>
        </w:rPr>
        <w:tab/>
      </w:r>
      <w:r>
        <w:rPr/>
        <w:t>Відповідно п.п. 12 п. а ст.30 до Закону України «Про  місцеве  самоврядування  в  Україні», Закону України «Про автомобільний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.12.2008 року № 1081, 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  <w:tab/>
        <w:t>1. Укласти  договора з автомобільними перевізниками на перевезення  пасажирів міськими автобусними  маршрутами  загального користування  терміном  на  3  місяці, а саме:</w:t>
      </w:r>
    </w:p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20"/>
        <w:gridCol w:w="25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Автобус-ного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маршру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і зуп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vertAlign w:val="superscript"/>
                <w:lang w:val="ru-RU" w:eastAsia="en-US"/>
              </w:rPr>
            </w:pPr>
            <w:r>
              <w:rPr/>
              <w:t>графік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ранспор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х засобів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зва </w:t>
              <w:br/>
              <w:t>підприєм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. ст. Роток – Рибгосп (вул.І.Кожедуба 24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траса – вул. Ліс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Перемоги – Таращанський масив (фабрика «Модер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. ст. Роток  - ф-ка «Модер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ий масив (Бугаївка)- Автостан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(четвер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ота, неділя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Білоцерківський автобусний парк »</w:t>
            </w:r>
          </w:p>
        </w:tc>
      </w:tr>
      <w:tr>
        <w:trPr>
          <w:trHeight w:val="5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лікарня №2- 4-й мікро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Тімірязєва – Сухий Яр (Нове київське кладовищ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й Яр («Сфера- Авто») - Гай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КАН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Білоцерківський автобусний парк 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Лісова – Залізничний вокз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КАН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20"/>
        <w:gridCol w:w="257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ічневого прориву - Площа Соборна – Піщаний мас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КАН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16 </w:t>
            </w:r>
            <w:r>
              <w:rPr>
                <w:sz w:val="22"/>
                <w:szCs w:val="22"/>
              </w:rPr>
              <w:t>А  вул. Січневого прориву - Площа Соборна – Піщаний масив – Нове Зарічанське кладовище (Володарська тр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К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Січових Стрільців – вул. Івана Кожеду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П «Діліжанс»</w:t>
            </w:r>
          </w:p>
        </w:tc>
      </w:tr>
      <w:tr>
        <w:trPr>
          <w:trHeight w:val="5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ничний вокзал – вул. Івана Кожеду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en-US"/>
              </w:rPr>
              <w:t>Зал.</w:t>
            </w:r>
            <w:r>
              <w:rPr>
                <w:sz w:val="22"/>
                <w:szCs w:val="22"/>
              </w:rPr>
              <w:t xml:space="preserve"> ст.Роток -  вул.Сухояр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Білоцерківський автобусний парк »</w:t>
            </w:r>
          </w:p>
        </w:tc>
      </w:tr>
      <w:tr>
        <w:trPr>
          <w:trHeight w:val="3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Томилівська – Міська лікарня №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Білоцерківський автобусний парк »</w:t>
            </w:r>
          </w:p>
        </w:tc>
      </w:tr>
      <w:tr>
        <w:trPr>
          <w:trHeight w:val="3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траса – Гай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</w:tbl>
    <w:p>
      <w:pPr>
        <w:pStyle w:val="Normal"/>
        <w:spacing w:before="6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firstLine="720"/>
        <w:jc w:val="both"/>
        <w:rPr/>
      </w:pPr>
      <w:r>
        <w:rPr/>
        <w:t>2. Контроль  за  виконанням  даного  рішення  покласти  на  заступника  міського 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tabs>
          <w:tab w:val="clear" w:pos="708"/>
          <w:tab w:val="left" w:pos="12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 голова  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27:00Z</dcterms:created>
  <dc:creator>Lubov</dc:creator>
  <dc:description/>
  <cp:keywords/>
  <dc:language>en-US</dc:language>
  <cp:lastModifiedBy>Lubov</cp:lastModifiedBy>
  <cp:lastPrinted>2016-11-29T16:28:00Z</cp:lastPrinted>
  <dcterms:modified xsi:type="dcterms:W3CDTF">2016-12-02T13:30:00Z</dcterms:modified>
  <cp:revision>4</cp:revision>
  <dc:subject/>
  <dc:title>Про укладання  договорів з </dc:title>
</cp:coreProperties>
</file>