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292293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06 грудня </w:t>
      </w:r>
      <w:r>
        <w:rPr>
          <w:color w:val="000000"/>
        </w:rPr>
        <w:t xml:space="preserve">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502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ереліку об’єктів і заходів, що</w:t>
      </w:r>
    </w:p>
    <w:p>
      <w:pPr>
        <w:pStyle w:val="Normal"/>
        <w:rPr/>
      </w:pPr>
      <w:r>
        <w:rPr>
          <w:sz w:val="28"/>
          <w:szCs w:val="28"/>
          <w:lang w:val="uk-UA"/>
        </w:rPr>
        <w:t>фінансуються у 2016 році за рахунок субвен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го бюджету місцевим бюджетам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щодо соціально-економ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окремих терито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Розглянувши подання відділу капітального будівництва Білоцерківської міської ради від  06 грудня 2016 року №1025, відповідно до  Закону України «Про місцеве самоврядування в Україні», постанови Кабінету Міністрів України № 395 від 24 червня 2016 р. «Деякі питання надання у 2016 році субвенції з державного бюджету місцевим бюджетам на здійснення заходів щодо соціально-економічного розвитку окремих територій», виконавчий комітет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перелік об’єктів і заходів, що фінансуються у 2016 році за рахунок субвенції з державного бюджету місцевим бюджетам на здійснення заходів щодо соціально-економічного розвитку окремих територій по м.Біла Церква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Міському фінансовому управлінню міської ради проводити фінансування об’єктів відповідно до затвердженого перелі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-539" w:right="278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Г.А.Дикий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18:00Z</dcterms:created>
  <dc:creator>RTI</dc:creator>
  <dc:description/>
  <cp:keywords/>
  <dc:language>en-US</dc:language>
  <cp:lastModifiedBy>Lubov</cp:lastModifiedBy>
  <cp:lastPrinted>2016-12-06T11:14:00Z</cp:lastPrinted>
  <dcterms:modified xsi:type="dcterms:W3CDTF">2016-12-07T07:01:00Z</dcterms:modified>
  <cp:revision>3</cp:revision>
  <dc:subject/>
  <dc:title>ПЕРШОМУ ЗАСТУПНИКУ ГОЛОВИ</dc:title>
</cp:coreProperties>
</file>