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9503493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 груд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5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дачу з балансу управління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звичайних ситуацій та цивільного захис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селення  Білоцерківської міської ради на балан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хорони  здоров’я Білоцерківськ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марлі медич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. 40 Закону України «Про місцеве самоврядування в Україні», з метою раціонального використання витратних матеріалів, виконавчий комітет міської ради вирішив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Передати з балансу управління з питань надзвичайних ситуацій та цивільного захисту населення Білоцерківської міської ради марлю медичну в розмірі 19377,87 метрів, на баланс Управління охорони здоров’я Білоцерківської міської ради з подальшим розподілом між комунальними лікувально-профілактичними закладам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Приймання передачу здійснити  згідно акту.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Контроль за виконанням даного рішення покласти  на керуючого справами виконавчого комітету міської ради Свірського М.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</w:t>
        <w:tab/>
        <w:tab/>
        <w:tab/>
        <w:t xml:space="preserve">       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51:00Z</dcterms:created>
  <dc:creator>Lubov</dc:creator>
  <dc:description/>
  <cp:keywords/>
  <dc:language>en-US</dc:language>
  <cp:lastModifiedBy>Lubov</cp:lastModifiedBy>
  <cp:lastPrinted>2016-12-09T09:02:00Z</cp:lastPrinted>
  <dcterms:modified xsi:type="dcterms:W3CDTF">2016-12-19T06:57:00Z</dcterms:modified>
  <cp:revision>3</cp:revision>
  <dc:subject/>
  <dc:title>Про передачу з балансу управління з питань</dc:title>
</cp:coreProperties>
</file>