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7272026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3 груд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507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        07 грудня 2016 року №12-10-155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з урахуванням рішення Білоцерківської міської ради від 28 січня 2016 року №59-05-</w:t>
      </w:r>
      <w:r>
        <w:rPr>
          <w:lang w:val="en-US"/>
        </w:rPr>
        <w:t>VII</w:t>
      </w:r>
      <w:r>
        <w:rPr/>
        <w:t xml:space="preserve"> «Про обмеження реалізації алкогольних напоїв та пива (окрім безалкогольного) на території міста Білої Церкви», відповідно до п.п. 2, 4 п.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Встановити за погодженням  з власниками підприємств, установ та організацій (сфери обслуговування незалежно від форм власності) зручний для населення режим робо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lang w:val="ru-RU"/>
        </w:rPr>
        <w:t>1</w:t>
      </w:r>
      <w:r>
        <w:rPr/>
        <w:t>.Приватному підприємству «Шипшина»  для шиномонтажу в орендованому приміщенні  за адресою: вул. Фастівська,28, з 09-00 до 18-00, субота з 10-00 до 15-00 без перерви, неділя – вихідний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Товариству з обмеженою відповідальністю «ТС ПЛЮС» під розміщення  складу-магазину алкогольних напоїв в орендованому приміщенні  за адресою: вул. К.Стеценка,5, з 12-00 до 22-00 без перерви, субота, неділя – вихідні дні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3.Фізичній особі-підприємцю Підлісняк Л.П. у павільйоні зоотоварів за адресою: вул. Некрасова в районі житлового будинку №47/1 по вул. Леваневського,</w:t>
      </w:r>
      <w:r>
        <w:rPr>
          <w:lang w:val="ru-RU"/>
        </w:rPr>
        <w:t xml:space="preserve"> з 09-00 до 18-00</w:t>
      </w:r>
      <w:r>
        <w:rPr/>
        <w:t xml:space="preserve">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</w:t>
      </w:r>
      <w:r>
        <w:rPr>
          <w:lang w:val="ru-RU"/>
        </w:rPr>
        <w:t>4</w:t>
      </w:r>
      <w:r>
        <w:rPr/>
        <w:t xml:space="preserve">. Фізичній особі-підприємцю Семеновій В.О. у кіоску по продажу продовольчих товарів за адресою: бул. М.Грушевського в районі житлового будинку №64/2 по вул. Я.Мудрого, </w:t>
      </w:r>
      <w:r>
        <w:rPr>
          <w:lang w:val="ru-RU"/>
        </w:rPr>
        <w:t xml:space="preserve">з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ru-RU"/>
        </w:rPr>
        <w:t>08-00 до 20-00</w:t>
      </w:r>
      <w:r>
        <w:rPr/>
        <w:t>, без  перерви, неділя - вихід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5.Фізичній особі-підприємцю Чаукіній Л.С. для магазину продовольчих товарів «Гетьман» з літнім майданчиком у власному приміщенні за адресою: вул. Гетьманська,4, з 08-00 до            23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6.Фізичній особі-підприємцю Підопригорі С.М. у павільйоні по продажу промислових товарів «Елегант» за адресою: вул. Некрасова в районі житлового будинку №47/1 по вул. Леваневського,</w:t>
      </w:r>
      <w:r>
        <w:rPr>
          <w:lang w:val="ru-RU"/>
        </w:rPr>
        <w:t xml:space="preserve"> з 09-00 до 19-00</w:t>
      </w:r>
      <w:r>
        <w:rPr/>
        <w:t xml:space="preserve">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7. Фізичній особі-підприємцю Сахань Н.В. у кіоску по продажу продовольчих товарів за адресою: вул. Героїв Крут в районі житлового будинку №95 по вул. Некрасова, </w:t>
      </w:r>
      <w:r>
        <w:rPr>
          <w:lang w:val="ru-RU"/>
        </w:rPr>
        <w:t xml:space="preserve">з 07-00 до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ru-RU"/>
        </w:rPr>
        <w:t>22-00</w:t>
      </w:r>
      <w:r>
        <w:rPr/>
        <w:t>, без перерви та 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Контроль за виконанням даного рішення покласти на  заступника міського  голови           згідно розподілу обов’язк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іський голова                  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03:00Z</dcterms:created>
  <dc:creator>Lubov</dc:creator>
  <dc:description/>
  <cp:keywords/>
  <dc:language>en-US</dc:language>
  <cp:lastModifiedBy>Lubov</cp:lastModifiedBy>
  <cp:lastPrinted>2016-12-07T15:15:00Z</cp:lastPrinted>
  <dcterms:modified xsi:type="dcterms:W3CDTF">2016-12-19T07:06:00Z</dcterms:modified>
  <cp:revision>3</cp:revision>
  <dc:subject/>
  <dc:title>Про встановлення режиму роботи</dc:title>
</cp:coreProperties>
</file>