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687780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 груд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51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 організацію дорожнього руху по вулиц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я Курбаса в місті Білій Церкві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01 грудня 2016 року № 1338, з метою зниження аварійності на автомобільних дорогах міста в місцях де є загроза виникнення дорожньо-транспортних пригод, для підвищення безпеки дорожнього руху під час проведення новорічних святкувань, відповідно до ст. ст. 6, 27 Закону України «Про дорожній рух», Закону України «Про місцеве самоврядування в Україні», виконавчий комітет міської ради вирішив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Тимчасово, з 15 грудня 2016 року по 10 січня 2017 року, організувати дорожній рух шляхом його обмеження по вулиці Леся Курбаса, від перехрестя бульвару Олександрійського з вулицею Леся Курбаса до перехрестя Торгової площі з вулицею Леся Курбаса згідно схеми організації дорожнього руху, погодженої з відповідним підрозділом Національної поліції  України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заступника міського голови згідно розподілу обов'язків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32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34:00Z</dcterms:created>
  <dc:creator>Lubov</dc:creator>
  <dc:description/>
  <cp:keywords/>
  <dc:language>en-US</dc:language>
  <cp:lastModifiedBy>Lubov</cp:lastModifiedBy>
  <cp:lastPrinted>2016-12-05T11:37:00Z</cp:lastPrinted>
  <dcterms:modified xsi:type="dcterms:W3CDTF">2016-12-19T07:11:00Z</dcterms:modified>
  <cp:revision>3</cp:revision>
  <dc:subject/>
  <dc:title>Про організацію дорожнього руху по вулиці</dc:title>
</cp:coreProperties>
</file>