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ja-JP"/>
        </w:rPr>
      </w:pPr>
      <w:r>
        <w:rPr>
          <w:sz w:val="36"/>
          <w:szCs w:val="36"/>
          <w:lang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25354733"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3 грудня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5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о інформацію щодо епідемічної ситуаці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захворюваності  на ВІЛ/СНІД в місті 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 медичного  забезпечення даної групи </w:t>
      </w:r>
    </w:p>
    <w:p>
      <w:pPr>
        <w:pStyle w:val="Normal"/>
        <w:jc w:val="both"/>
        <w:rPr/>
      </w:pPr>
      <w:r>
        <w:rPr>
          <w:rFonts w:cs="Times New Roman" w:ascii="Times New Roman" w:hAnsi="Times New Roman"/>
          <w:sz w:val="24"/>
          <w:szCs w:val="24"/>
        </w:rPr>
        <w:t xml:space="preserve">хворих за 9 місяців 2016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Заслухавши та обговоривши інформацію начальника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за 9 місяців 2016 року, відповідно до статті 40 Закону України «Про місцеве самоврядування в Україні», з метою забезпечення епідеміологічного благополуччя на території міста, виконавчий комітет міської ради виріши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4"/>
          <w:szCs w:val="24"/>
        </w:rPr>
        <w:t>Інформацію начальника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за 9 місяців 2016 року   взяти до відома (додаєть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40"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Міський голова                                                                                                      Г.А.Дикий</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НФОРМАЦІ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на ВІЛ/СНІД в місті та стан медичного забезпечення даної групи хворих за 9 місяців 2016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а ВІЛ-інфекції залишається актуальною для світової спільноти, масштаби поширення вірусу імунодефіциту людини набули глобального характеру і постають реальною загрозою для соціально - економічного розвитку більшості країн сві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Епідемічна ситуація з ВІЛ–інфекції в м. Біла Церква залишається напруженою і характеризується поширенням ВІЛ серед різних контингентів населення, зростає кумулятивна кількість ВІЛ–інфікованих осіб і хворих на СНІД, відмічається переважне ураження осіб працездатного віку, а також зміна частки шляхів передачі інфекції з перевагою статевого шляху над парентеральним.        </w:t>
      </w:r>
    </w:p>
    <w:p>
      <w:pPr>
        <w:pStyle w:val="Normal"/>
        <w:ind w:firstLine="709"/>
        <w:jc w:val="both"/>
        <w:rPr/>
      </w:pPr>
      <w:r>
        <w:rPr>
          <w:rFonts w:cs="Times New Roman" w:ascii="Times New Roman" w:hAnsi="Times New Roman"/>
          <w:sz w:val="24"/>
          <w:szCs w:val="24"/>
        </w:rPr>
        <w:t>Станом на 01.11.2016 року під медичним наглядом Центру СНІДу перебуває 1031  хворих з ВІЛ-інфекцією, серед них з діагнозом ВІЛ-інфекція – 928 осіб,  з діагнозом СНІД - 436 осіб. Показник поширеності ВІЛ-інфекції дещо зменшився на 1</w:t>
      </w:r>
      <w:r>
        <w:rPr>
          <w:rFonts w:cs="Times New Roman" w:ascii="Times New Roman" w:hAnsi="Times New Roman"/>
          <w:sz w:val="24"/>
          <w:szCs w:val="24"/>
          <w:lang w:val="ru-RU"/>
        </w:rPr>
        <w:t>3,7</w:t>
      </w:r>
      <w:r>
        <w:rPr>
          <w:rFonts w:cs="Times New Roman" w:ascii="Times New Roman" w:hAnsi="Times New Roman"/>
          <w:sz w:val="24"/>
          <w:szCs w:val="24"/>
        </w:rPr>
        <w:t>% і становить 446,0 на 100 тис. населення. Показник поширеності СНІДу збільшився на 14,7% і становить 209,6 на 100 тис. населення. Якщо порівнювати міські показники з обласними, то поширеність ВІЛ-</w:t>
      </w:r>
      <w:r>
        <w:rPr>
          <w:rFonts w:cs="Times New Roman" w:ascii="Times New Roman" w:hAnsi="Times New Roman"/>
          <w:spacing w:val="-4"/>
          <w:sz w:val="24"/>
          <w:szCs w:val="24"/>
        </w:rPr>
        <w:t xml:space="preserve">інфекції в місті перевищує обласний в 1,9 рази (507,0 проти обласного 273,5 на 100 тис.нас.), поширеність СНІДу в 2,3 рази (182,7 проти обласного 83,4 на 100 тис. нас.). </w:t>
      </w:r>
      <w:r>
        <w:rPr>
          <w:rFonts w:cs="Times New Roman" w:ascii="Times New Roman" w:hAnsi="Times New Roman"/>
          <w:sz w:val="24"/>
          <w:szCs w:val="24"/>
        </w:rPr>
        <w:t>За 9 місяців 2016 року зареєстрова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4</w:t>
      </w:r>
      <w:r>
        <w:rPr>
          <w:rFonts w:cs="Times New Roman" w:ascii="Times New Roman" w:hAnsi="Times New Roman"/>
          <w:sz w:val="24"/>
          <w:szCs w:val="24"/>
        </w:rPr>
        <w:t xml:space="preserve"> нових випадків захворювання на ВІЛ/СНІД, з них 7</w:t>
      </w:r>
      <w:r>
        <w:rPr>
          <w:rFonts w:cs="Times New Roman" w:ascii="Times New Roman" w:hAnsi="Times New Roman"/>
          <w:sz w:val="24"/>
          <w:szCs w:val="24"/>
          <w:lang w:val="ru-RU"/>
        </w:rPr>
        <w:t>6</w:t>
      </w:r>
      <w:r>
        <w:rPr>
          <w:rFonts w:cs="Times New Roman" w:ascii="Times New Roman" w:hAnsi="Times New Roman"/>
          <w:color w:val="FF0000"/>
          <w:sz w:val="24"/>
          <w:szCs w:val="24"/>
        </w:rPr>
        <w:t xml:space="preserve"> </w:t>
      </w:r>
      <w:r>
        <w:rPr>
          <w:rFonts w:cs="Times New Roman" w:ascii="Times New Roman" w:hAnsi="Times New Roman"/>
          <w:sz w:val="24"/>
          <w:szCs w:val="24"/>
        </w:rPr>
        <w:t>випадків СНІДу</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 місті зареєстровано 216 хворих з Ко-інфекцією ВІЛ+ТБЦ (у тому числі в 4-х дітей), що становить 23,3% від усіх хворих із встановленим діагнозом. Показник поширеності збільшився на 10,0</w:t>
      </w:r>
      <w:r>
        <w:rPr>
          <w:rFonts w:cs="Times New Roman" w:ascii="Times New Roman" w:hAnsi="Times New Roman"/>
          <w:color w:val="000000"/>
          <w:sz w:val="24"/>
          <w:szCs w:val="24"/>
        </w:rPr>
        <w:t>% і становить 103,8 на 100 тис. населення. Це пов’язано із загальним зростанням захворюваності на туберкульоз.</w:t>
      </w:r>
      <w:r>
        <w:rPr>
          <w:rFonts w:cs="Times New Roman" w:ascii="Times New Roman" w:hAnsi="Times New Roman"/>
          <w:sz w:val="24"/>
          <w:szCs w:val="24"/>
        </w:rPr>
        <w:t xml:space="preserve"> Зареєстровано 415 хворих з Ко-інфекцією ВІЛ+гепатити осіб, що становить 44,7% від усіх ВІЛ–інфікованих, із них 80% хворих з гепатитом «С» (332 особи).</w:t>
      </w:r>
    </w:p>
    <w:p>
      <w:pPr>
        <w:pStyle w:val="Normal"/>
        <w:ind w:firstLine="709"/>
        <w:jc w:val="both"/>
        <w:rPr/>
      </w:pPr>
      <w:r>
        <w:rPr>
          <w:rFonts w:cs="Times New Roman" w:ascii="Times New Roman" w:hAnsi="Times New Roman"/>
          <w:sz w:val="24"/>
          <w:szCs w:val="24"/>
        </w:rPr>
        <w:t>При розподілі зареєстрованих випадків ВІЛ за гендерною ознакою співвідношення чоловіків і жінок становить 1,1:1 (498 ч.:430 ж.), тобто 53,6% становлять чоловіки і 46,3% жінки. Необхідно відзначити, що темп інфікування чоловіків дещо знижується з 57,2% в 2008 році до 53,6% в 2016 році, в той же час темп інфікування жінок зростає з 42,8% в 2008 році до 46,3% в 2016 році, при тому, що чоловіки продовжують інфікуватись під час вживання наркотиків, а жінки статевим шляхом.</w:t>
      </w:r>
    </w:p>
    <w:p>
      <w:pPr>
        <w:pStyle w:val="Normal"/>
        <w:ind w:firstLine="709"/>
        <w:jc w:val="both"/>
        <w:rPr/>
      </w:pPr>
      <w:r>
        <w:rPr>
          <w:rFonts w:cs="Times New Roman" w:ascii="Times New Roman" w:hAnsi="Times New Roman"/>
          <w:sz w:val="24"/>
          <w:szCs w:val="24"/>
        </w:rPr>
        <w:t>З усіх зареєстрованих випадків ВІЛ-інфекції 94,4% приходиться на вікову категорію 15-49 років (876 осіб). Це особи, які відносяться до репродуктивної групи, і в порівнянні з минулим роком у цій групі відмічається ріст на 1,9%. З 2008 року в віковій групі 15-24 роки</w:t>
      </w:r>
      <w:r>
        <w:rPr>
          <w:rFonts w:cs="Times New Roman" w:ascii="Times New Roman" w:hAnsi="Times New Roman"/>
          <w:b/>
          <w:sz w:val="24"/>
          <w:szCs w:val="24"/>
        </w:rPr>
        <w:t xml:space="preserve"> </w:t>
      </w:r>
      <w:r>
        <w:rPr>
          <w:rFonts w:cs="Times New Roman" w:ascii="Times New Roman" w:hAnsi="Times New Roman"/>
          <w:sz w:val="24"/>
          <w:szCs w:val="24"/>
        </w:rPr>
        <w:t>спостерігається тенденція до зниження частки випадків захворювань на ВІЛ-інфекцію на 3,0%. Така ситуація прослідковується і в Україні. Це свідчить про «старіння» епідемії, тобто значна більшість ВІЛ-позитивних осіб мають ІІІ-І</w:t>
      </w:r>
      <w:r>
        <w:rPr>
          <w:rFonts w:cs="Times New Roman" w:ascii="Times New Roman" w:hAnsi="Times New Roman"/>
          <w:sz w:val="24"/>
          <w:szCs w:val="24"/>
          <w:lang w:val="en-US"/>
        </w:rPr>
        <w:t>V</w:t>
      </w:r>
      <w:r>
        <w:rPr>
          <w:rFonts w:cs="Times New Roman" w:ascii="Times New Roman" w:hAnsi="Times New Roman"/>
          <w:sz w:val="24"/>
          <w:szCs w:val="24"/>
        </w:rPr>
        <w:t xml:space="preserve"> клінічну стадію, які вважаються новими випадками, але були інфіковані раніше. З цього питання, по проведеним дослідженням в різних регіонах України, відмічається стабілізація епідемії, так як серед молоді зменшується інфікування. </w:t>
      </w:r>
    </w:p>
    <w:p>
      <w:pPr>
        <w:pStyle w:val="Normal"/>
        <w:ind w:firstLine="709"/>
        <w:jc w:val="both"/>
        <w:rPr/>
      </w:pPr>
      <w:r>
        <w:rPr>
          <w:rFonts w:cs="Times New Roman" w:ascii="Times New Roman" w:hAnsi="Times New Roman"/>
          <w:sz w:val="24"/>
          <w:szCs w:val="24"/>
        </w:rPr>
        <w:t>Переважний шлях</w:t>
      </w:r>
      <w:r>
        <w:rPr>
          <w:rFonts w:cs="Times New Roman" w:ascii="Times New Roman" w:hAnsi="Times New Roman"/>
          <w:b/>
          <w:sz w:val="24"/>
          <w:szCs w:val="24"/>
        </w:rPr>
        <w:t xml:space="preserve"> </w:t>
      </w:r>
      <w:r>
        <w:rPr>
          <w:rFonts w:cs="Times New Roman" w:ascii="Times New Roman" w:hAnsi="Times New Roman"/>
          <w:sz w:val="24"/>
          <w:szCs w:val="24"/>
        </w:rPr>
        <w:t>зараження вірусом ВІЛ є статевий</w:t>
      </w:r>
      <w:r>
        <w:rPr>
          <w:rFonts w:cs="Times New Roman" w:ascii="Times New Roman" w:hAnsi="Times New Roman"/>
          <w:b/>
          <w:sz w:val="24"/>
          <w:szCs w:val="24"/>
        </w:rPr>
        <w:t xml:space="preserve"> </w:t>
      </w:r>
      <w:r>
        <w:rPr>
          <w:rFonts w:cs="Times New Roman" w:ascii="Times New Roman" w:hAnsi="Times New Roman"/>
          <w:sz w:val="24"/>
          <w:szCs w:val="24"/>
        </w:rPr>
        <w:t xml:space="preserve"> шлях </w:t>
      </w:r>
      <w:r>
        <w:rPr>
          <w:rFonts w:cs="Times New Roman" w:ascii="Times New Roman" w:hAnsi="Times New Roman"/>
          <w:b/>
          <w:sz w:val="24"/>
          <w:szCs w:val="24"/>
        </w:rPr>
        <w:t xml:space="preserve">– </w:t>
      </w:r>
      <w:r>
        <w:rPr>
          <w:rFonts w:cs="Times New Roman" w:ascii="Times New Roman" w:hAnsi="Times New Roman"/>
          <w:sz w:val="24"/>
          <w:szCs w:val="24"/>
        </w:rPr>
        <w:t>60,0%. Це свідчить про те, що ВІЛ-інфекція поступово переходить із цільової групи ризику споживачів ін’єкційних наркотиків (СІН</w:t>
      </w:r>
      <w:r>
        <w:rPr>
          <w:rFonts w:cs="Times New Roman" w:ascii="Times New Roman" w:hAnsi="Times New Roman"/>
          <w:color w:val="000000"/>
          <w:sz w:val="24"/>
          <w:szCs w:val="24"/>
        </w:rPr>
        <w:t>) на загальне населення</w:t>
      </w:r>
      <w:r>
        <w:rPr>
          <w:rFonts w:cs="Times New Roman" w:ascii="Times New Roman" w:hAnsi="Times New Roman"/>
          <w:sz w:val="24"/>
          <w:szCs w:val="24"/>
        </w:rPr>
        <w:t>. Парентеральний шлях передачі має тенденцію до зниження з 61,5% в 2008 році до 40,0% в 2016 роц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весь період нагляду зареєстровано 410 дітей, з них  народжених ВІЛ– інфікованими матерями 398. Встановлено діагноз ВІЛ-інфекція 51 дитині, з них прибуло в місто – 9 дітей.</w:t>
      </w:r>
    </w:p>
    <w:p>
      <w:pPr>
        <w:pStyle w:val="Normal"/>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Станом на 01.11.2016 року на  обліку перебуває 48 дітей, з них 31 дитина з встановленим діагнозом ВІЛ–інфекція, 17 дітей до 18 місячного віку знаходиться під лабораторним моніторингом. 9 діт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 IV клінічною категорією СНІД.</w:t>
      </w:r>
      <w:r>
        <w:rPr>
          <w:rFonts w:cs="Times New Roman" w:ascii="Times New Roman" w:hAnsi="Times New Roman"/>
          <w:sz w:val="24"/>
          <w:szCs w:val="24"/>
        </w:rPr>
        <w:t xml:space="preserve"> В 2016 році взято на облік 7 нових дітей народжених ВІЛ-інфікованими матерями. Діагноз ВІЛ-інфекція не встановлений. </w:t>
      </w:r>
    </w:p>
    <w:p>
      <w:pPr>
        <w:pStyle w:val="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ягом року в місті проводився сероепідемічний моніторинг поширеності ВІЛ-інфекції серед населення різних контингентів. Всього проведено 10962 скринінгових досліджень, що на 24,08% більше ніж в минулому році (12755). Виявлено 88 позитивних результатів, що на 44,7% менше ніж в минулому році (19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амий високий відсоток виявлених ВІЛ-інфікованих серед груп ризику споживачів ін’єкційних наркотиків (СІН) – 22,0%, серед обстежених по клінічних показниках - 4,0%, серед осіб з ризикованою статевою поведінкою - 3,9%, серед осіб, які мають численні незахищені статеві контакти - 3,8%, серед хворих на захворювання, які передаються статевим шляхом - 3,5%. Самий низький показник виявлення серед донорів 0% та вагітних 0,5%. </w:t>
      </w:r>
    </w:p>
    <w:p>
      <w:pPr>
        <w:pStyle w:val="Normal"/>
        <w:ind w:firstLine="709"/>
        <w:jc w:val="both"/>
        <w:rPr/>
      </w:pPr>
      <w:r>
        <w:rPr>
          <w:rFonts w:cs="Times New Roman" w:ascii="Times New Roman" w:hAnsi="Times New Roman"/>
          <w:sz w:val="24"/>
          <w:szCs w:val="24"/>
        </w:rPr>
        <w:t xml:space="preserve">Відповідно до міжнародних рекомендацій внесені зміни до нормативно-правової бази у сфері ВІЛ-інфекції/СНІДу, де враховані основні підходи до обстеження на ВІЛ-інфекцію вагітних. Всі вагітні та їх статеві партнери мають обстежуватися на носійство </w:t>
      </w:r>
      <w:r>
        <w:rPr>
          <w:rFonts w:cs="Times New Roman" w:ascii="Times New Roman" w:hAnsi="Times New Roman"/>
          <w:color w:val="000000"/>
          <w:sz w:val="24"/>
          <w:szCs w:val="24"/>
        </w:rPr>
        <w:t>вірусу ВІЛ – тричі. На ці додаткові обстеження не заплановані державні кошти, тому рекомендовано придбати тест-системи для 3-х разової діагностики ВІЛ у вагітних і їх статевих партнерів за кошти місцевого бюджету. Станом на 01.11.2016 року загальна кількість вагітних складає  2607, пологі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1364. Всі</w:t>
      </w:r>
      <w:r>
        <w:rPr>
          <w:rFonts w:cs="Times New Roman" w:ascii="Times New Roman" w:hAnsi="Times New Roman"/>
          <w:sz w:val="24"/>
          <w:szCs w:val="24"/>
        </w:rPr>
        <w:t xml:space="preserve"> вагітні 100% обстежені одноразово, двічі - 99,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тягом 9 місяців 2016 року під наглядом перебувало 13 ВІЛ-інфікованих вагітних, із них у 3-х закінчилось пологами, у 1 абортом. ВІЛ-інфіковані вагітні 100% отримали антиретровірусну профілактику під час вагітності та в пологах. 3 народжених дітей знаходяться на штучному вигодовуванні. З 2012 року  по місту відсоток вертикальної трансмісії дорівнює 0. Тобто діагноз ВІЛ–інфекція в дітей народжених від ВІЛ-інфікованих матерів не зареєстрований. Всі вагітні жінки міста забезпечуються антиретровірусними препаратами постійно за рахунок централізованого постачання через Центру СНІДу комунального закладу Білоцерківської міської ради «Білоцерківська міська лікарня №3». </w:t>
      </w:r>
      <w:r>
        <w:rPr>
          <w:rFonts w:cs="Times New Roman" w:ascii="Times New Roman" w:hAnsi="Times New Roman"/>
          <w:color w:val="000000"/>
          <w:sz w:val="24"/>
          <w:szCs w:val="24"/>
        </w:rPr>
        <w:t xml:space="preserve">В пологовому будинку новонароджені діти від ВІЛ-інфікованих матерів отримують адаптовані молочні суміші безкоштовно. Забезпечення дітей віком від 0 до 12 місяців адаптованими молочними сумішами безкоштовно, проводиться через Київський обласний Центр СНІДу, лише на руки батькам дитини, після реєстрації у кабінеті педіатра комунального закладу Київської обласної ради «Київський обласний центр профілактики та боротьби з ВІЛ/СНІДОМ». Такий механізм отримання молочних сумішей батьків дитини не задовольняє, що породжує багато скарг та відмов. На рівні міста вирішити дану проблему не можливо, тому що фінансування проводиться за державні кошти. Також батьки отримують щомісячно матеріальну допомогу в розмірі 170,0 гр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і діти народжені ВІЛ-інфікованими матерями знаходяться під подвійним медичним наглядом (Центр СНІДу та КЗ БМР «Міський центр первинної медико-санітарної допомоги №2») до 18 місячного віку. За цей період діти обстежуються сучасним методом дослідження полімеразно-ланцюговою реакцією (ПЛР) і методом імуноферментного аналізу (ІФА) в Республіканському Центрі і на базі Київського науково-дослідного інституту епідеміології і інфекційних хвороб.</w:t>
      </w:r>
    </w:p>
    <w:p>
      <w:pPr>
        <w:pStyle w:val="Normal"/>
        <w:ind w:firstLine="709"/>
        <w:jc w:val="both"/>
        <w:rPr/>
      </w:pPr>
      <w:r>
        <w:rPr>
          <w:rFonts w:cs="Times New Roman" w:ascii="Times New Roman" w:hAnsi="Times New Roman"/>
          <w:sz w:val="24"/>
          <w:szCs w:val="24"/>
        </w:rPr>
        <w:t xml:space="preserve">В місті посилена безпека донорства шляхом проведення 100% тестування донорської крові та її компонентів на ВІЛ-інфекцію з метою запобігання випадків передачі ВІЛ-інфекції </w:t>
      </w:r>
      <w:r>
        <w:rPr>
          <w:rFonts w:cs="Times New Roman" w:ascii="Times New Roman" w:hAnsi="Times New Roman"/>
          <w:color w:val="000000"/>
          <w:sz w:val="24"/>
          <w:szCs w:val="24"/>
        </w:rPr>
        <w:t>через кров. За 9 місяців 2016 року обстежено 7280 донорів. Позитивних результатів не виявлено. При виявлені позитивної крові, вона вибраковується, знешкоджується з</w:t>
      </w:r>
      <w:r>
        <w:rPr>
          <w:rFonts w:cs="Times New Roman" w:ascii="Times New Roman" w:hAnsi="Times New Roman"/>
          <w:sz w:val="24"/>
          <w:szCs w:val="24"/>
        </w:rPr>
        <w:t xml:space="preserve"> відповідною реєстрацією в протоколах. Запаси плазми к</w:t>
      </w:r>
      <w:r>
        <w:rPr>
          <w:rFonts w:cs="Times New Roman" w:ascii="Times New Roman" w:hAnsi="Times New Roman"/>
          <w:color w:val="000000"/>
          <w:sz w:val="24"/>
          <w:szCs w:val="24"/>
        </w:rPr>
        <w:t xml:space="preserve">рові в Центрі крові зберігаються в низькотемпературних холодильниках на карантині, використовуються після повторного тестування.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шому місті все населення має вільний доступ до безкоштовного добровільного консультування, але проведення тестування на ВІЛ-інфекцію доступно більше групам ризику, для яких тест-системи отримуються за рахунок Глобального фонду.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ind w:firstLine="709"/>
        <w:jc w:val="both"/>
        <w:rPr/>
      </w:pPr>
      <w:r>
        <w:rPr>
          <w:rFonts w:cs="Times New Roman" w:ascii="Times New Roman" w:hAnsi="Times New Roman"/>
          <w:color w:val="000000"/>
          <w:sz w:val="24"/>
          <w:szCs w:val="24"/>
        </w:rPr>
        <w:t xml:space="preserve">У місті створено 3 кабінети «Довіра» де проводиться дотестове консультування та обстеження бажаючих на ВІЛ-інфекцію. Крім того такі обстеження проводяться на базі всіх лікувальних закладів за бажанням хворого. Але слід відмітити, що в місті проводять обстеження за власні кошти на базі лабораторії «ІНВІТРО» та в комунальному закладі Білоцерківської міської ради «Білоцерківська міська госпрозрахункова поліклініка профоглядів». Тест-системами для обстеження на ВІЛ-інфекцію методом ІФА централізовано забезпечуються вагітні і донори. Групи ризику обстежуються методом швидких тестів, які на даний час надаються згідно програми USAID «Respond» та </w:t>
      </w:r>
      <w:r>
        <w:rPr>
          <w:rFonts w:cs="Times New Roman" w:ascii="Times New Roman" w:hAnsi="Times New Roman"/>
          <w:sz w:val="24"/>
          <w:szCs w:val="24"/>
        </w:rPr>
        <w:t>Благодійним Фондом</w:t>
      </w:r>
      <w:r>
        <w:rPr>
          <w:rFonts w:cs="Times New Roman" w:ascii="Times New Roman" w:hAnsi="Times New Roman"/>
          <w:color w:val="000000"/>
          <w:sz w:val="24"/>
          <w:szCs w:val="24"/>
        </w:rPr>
        <w:t xml:space="preserve"> «Фундація АНТИСНІД - Україна».</w:t>
      </w:r>
    </w:p>
    <w:p>
      <w:pPr>
        <w:pStyle w:val="Normal"/>
        <w:ind w:firstLine="709"/>
        <w:jc w:val="both"/>
        <w:rPr/>
      </w:pPr>
      <w:r>
        <w:rPr>
          <w:rFonts w:cs="Times New Roman" w:ascii="Times New Roman" w:hAnsi="Times New Roman"/>
          <w:sz w:val="24"/>
          <w:szCs w:val="24"/>
        </w:rPr>
        <w:t>Згідно Національної Програми подолання епідемії ВІЛ/СНІДу, з метою зменшення ризику ВІЛ-інфікування та формування прихильності до антиретровірусної терапії серед споживачів ін’єкційних наркотиків, в місті працює програма по замісній профілактичній терапії (ЗПТ) для споживачів ін’єкційних наркотиків на базі комунального закладу Білоцерківської міської ради «Білоцерківська міська лікарня №4». Всього на замісній терапії перебуває 90 наркозалежних пацієнтів, з них 46 осіб ВІЛ–інфікованих. Обстеження на ВІЛ-інфекцію/СНІД серед споживачів ін’єкційних наркотиків також проводить Всеукраїнська благодійна організація «Конвіктус Україна». Всього обстежено 222 особи.</w:t>
      </w:r>
    </w:p>
    <w:p>
      <w:pPr>
        <w:pStyle w:val="Style16"/>
        <w:spacing w:before="0" w:after="0"/>
        <w:ind w:firstLine="709"/>
        <w:jc w:val="both"/>
        <w:rPr>
          <w:lang w:val="uk-UA"/>
        </w:rPr>
      </w:pPr>
      <w:r>
        <w:rPr>
          <w:lang w:val="uk-UA"/>
        </w:rPr>
        <w:t xml:space="preserve">23.11.2016 року </w:t>
      </w:r>
      <w:r>
        <w:rPr>
          <w:lang w:val="ru-RU"/>
        </w:rPr>
        <w:t>Всеукраїнська благодійна організація «Конвіктус Україна»</w:t>
      </w:r>
      <w:r>
        <w:rPr>
          <w:lang w:val="uk-UA"/>
        </w:rPr>
        <w:t xml:space="preserve"> в місті проводила профілактичну акцію до Дня боротьби зі СНІДом, в рамках Тижня доступного тестування. Тестування відбувалося в мобільній клініці. Серед 72 протестованих осіб, виявл</w:t>
      </w:r>
      <w:r>
        <w:rPr>
          <w:rStyle w:val="Textexposedshow"/>
          <w:lang w:val="uk-UA"/>
        </w:rPr>
        <w:t>ено 3 позитивні результати.</w:t>
      </w:r>
    </w:p>
    <w:p>
      <w:pPr>
        <w:pStyle w:val="Normal"/>
        <w:ind w:firstLine="709"/>
        <w:jc w:val="both"/>
        <w:rPr/>
      </w:pPr>
      <w:r>
        <w:rPr>
          <w:rFonts w:cs="Times New Roman" w:ascii="Times New Roman" w:hAnsi="Times New Roman"/>
          <w:sz w:val="24"/>
          <w:szCs w:val="24"/>
        </w:rPr>
        <w:t>В лікувально-профілактичних закладах міста впроваджені заходи по захисту медичних працівників, які мають ризик інфікування при виконанні професійних обов’язків, при роботі з кров’ю і по недопущенню розповсюдження ВІЛ-інфекції на робочому місці, а саме: щорічне страхування, оснащення робочих місць аптечками для проведення термінової профілактики. Для запобігання аварійних ситуацій співробітники забезпечуються засобами індивідуального захисту (ЗОЗ) достатньою кількістю. Є в наявності достатня кількість дезінфекційних засобів та запас АРВ- препаратів для екстреної профілактики, який постійно зберігається в КЗ БМР «Білоцерківська міська лікарня №3». За 9 місяців 2016 року зареєстровано 9 аварійних ситуацій.</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Організація диспансерного обліку та лікування осіб, хворих на ВІЛ/СНІД, що звільнені з місць позбавлення волі та проживають у місті, проводиться</w:t>
      </w:r>
      <w:r>
        <w:rPr/>
        <w:t xml:space="preserve"> </w:t>
      </w:r>
      <w:r>
        <w:rPr>
          <w:rFonts w:cs="Times New Roman" w:ascii="Times New Roman" w:hAnsi="Times New Roman"/>
          <w:sz w:val="24"/>
          <w:szCs w:val="24"/>
        </w:rPr>
        <w:t>в Центрі СНДу         КЗ БМР «Білоцерківська міська лікарня №3»</w:t>
      </w:r>
      <w:r>
        <w:rPr>
          <w:rFonts w:cs="Times New Roman" w:ascii="Times New Roman" w:hAnsi="Times New Roman"/>
          <w:color w:val="000000"/>
          <w:sz w:val="24"/>
          <w:szCs w:val="24"/>
        </w:rPr>
        <w:t>. Хворим пропонуються всі необхідні дослідження, згідно протоколу, призначається лікування відповідно до встановленого діагнозу. Всього поставлено на облік 9</w:t>
      </w:r>
      <w:r>
        <w:rPr>
          <w:rFonts w:cs="Times New Roman" w:ascii="Times New Roman" w:hAnsi="Times New Roman"/>
          <w:sz w:val="24"/>
          <w:szCs w:val="24"/>
        </w:rPr>
        <w:t xml:space="preserve"> таких</w:t>
      </w:r>
      <w:r>
        <w:rPr>
          <w:rFonts w:cs="Times New Roman" w:ascii="Times New Roman" w:hAnsi="Times New Roman"/>
          <w:color w:val="000000"/>
          <w:sz w:val="24"/>
          <w:szCs w:val="24"/>
        </w:rPr>
        <w:t xml:space="preserve"> осіб.</w:t>
      </w:r>
    </w:p>
    <w:p>
      <w:pPr>
        <w:pStyle w:val="Normal"/>
        <w:ind w:firstLine="709"/>
        <w:jc w:val="both"/>
        <w:rPr/>
      </w:pPr>
      <w:r>
        <w:rPr>
          <w:rFonts w:cs="Times New Roman" w:ascii="Times New Roman" w:hAnsi="Times New Roman"/>
          <w:sz w:val="24"/>
          <w:szCs w:val="24"/>
        </w:rPr>
        <w:t xml:space="preserve">Станом на 01.11.2016 року антиретровірусну терапію </w:t>
      </w:r>
      <w:r>
        <w:rPr>
          <w:rFonts w:cs="Times New Roman" w:ascii="Times New Roman" w:hAnsi="Times New Roman"/>
          <w:color w:val="000000"/>
          <w:sz w:val="24"/>
          <w:szCs w:val="24"/>
        </w:rPr>
        <w:t xml:space="preserve">в Центрі СНІДу </w:t>
      </w:r>
      <w:r>
        <w:rPr>
          <w:rFonts w:cs="Times New Roman" w:ascii="Times New Roman" w:hAnsi="Times New Roman"/>
          <w:sz w:val="24"/>
          <w:szCs w:val="24"/>
        </w:rPr>
        <w:t>приймає</w:t>
      </w:r>
      <w:r>
        <w:rPr>
          <w:rFonts w:cs="Times New Roman" w:ascii="Times New Roman" w:hAnsi="Times New Roman"/>
          <w:color w:val="000000"/>
          <w:sz w:val="24"/>
          <w:szCs w:val="24"/>
        </w:rPr>
        <w:t xml:space="preserve"> 636</w:t>
      </w:r>
      <w:r>
        <w:rPr>
          <w:rFonts w:cs="Times New Roman" w:ascii="Times New Roman" w:hAnsi="Times New Roman"/>
          <w:sz w:val="24"/>
          <w:szCs w:val="24"/>
        </w:rPr>
        <w:t xml:space="preserve"> осіб та </w:t>
      </w:r>
      <w:r>
        <w:rPr>
          <w:rFonts w:cs="Times New Roman" w:ascii="Times New Roman" w:hAnsi="Times New Roman"/>
          <w:color w:val="000000"/>
          <w:sz w:val="24"/>
          <w:szCs w:val="24"/>
        </w:rPr>
        <w:t>б</w:t>
      </w:r>
      <w:r>
        <w:rPr>
          <w:rFonts w:cs="Times New Roman" w:ascii="Times New Roman" w:hAnsi="Times New Roman"/>
          <w:sz w:val="24"/>
          <w:szCs w:val="24"/>
        </w:rPr>
        <w:t xml:space="preserve">іля 50 осіб в </w:t>
      </w:r>
      <w:r>
        <w:rPr>
          <w:rFonts w:cs="Times New Roman" w:ascii="Times New Roman" w:hAnsi="Times New Roman"/>
          <w:color w:val="000000"/>
          <w:sz w:val="24"/>
          <w:szCs w:val="24"/>
        </w:rPr>
        <w:t xml:space="preserve">Київському науково дослідному інституті епідеміології та інфекційних хвороб та в Київському обласному Центрі СНІДу, з них 29 дітей. В 2016 році взято на антиретровірусну терапію 120 хворих. Всі хворі на ВІЛ-інфекцію (не зважаючи на кількість СD4 клітин лімфоцитів) отримують лікування згідно Загальнодержавної програми та </w:t>
      </w:r>
      <w:r>
        <w:rPr>
          <w:rFonts w:cs="Times New Roman" w:ascii="Times New Roman" w:hAnsi="Times New Roman"/>
          <w:color w:val="000000"/>
          <w:sz w:val="24"/>
          <w:szCs w:val="24"/>
          <w:shd w:fill="FFFFFF" w:val="clear"/>
        </w:rPr>
        <w:t>надзвичайного плану Президента США по боротьбі з ВІЛ (PEPFAR). Відповідно до даного Плану над</w:t>
      </w:r>
      <w:r>
        <w:rPr>
          <w:rFonts w:cs="Times New Roman" w:ascii="Times New Roman" w:hAnsi="Times New Roman"/>
          <w:color w:val="000000"/>
          <w:sz w:val="24"/>
          <w:szCs w:val="24"/>
        </w:rPr>
        <w:t>ано 240 схем лікування на нових пацієнтів.</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З метою ранньої діагностики туберкульозу хворі на ВІЛ/СНІД проходять рентгенологічне обстеження на базі фтизіатричного відділення КЗ БМР «Білоцерківська міська лікарня №3»</w:t>
      </w:r>
      <w:r>
        <w:rPr>
          <w:rFonts w:cs="Times New Roman" w:ascii="Times New Roman" w:hAnsi="Times New Roman"/>
          <w:color w:val="000000"/>
          <w:sz w:val="24"/>
          <w:szCs w:val="24"/>
        </w:rPr>
        <w:t>. Х</w:t>
      </w:r>
      <w:r>
        <w:rPr>
          <w:rFonts w:cs="Times New Roman" w:ascii="Times New Roman" w:hAnsi="Times New Roman"/>
          <w:sz w:val="24"/>
          <w:szCs w:val="24"/>
        </w:rPr>
        <w:t xml:space="preserve">іміопрофілактика туберкульозу призначена </w:t>
      </w:r>
      <w:r>
        <w:rPr>
          <w:rFonts w:cs="Times New Roman" w:ascii="Times New Roman" w:hAnsi="Times New Roman"/>
          <w:color w:val="000000"/>
          <w:sz w:val="24"/>
          <w:szCs w:val="24"/>
        </w:rPr>
        <w:t xml:space="preserve">185 </w:t>
      </w:r>
      <w:r>
        <w:rPr>
          <w:rFonts w:cs="Times New Roman" w:ascii="Times New Roman" w:hAnsi="Times New Roman"/>
          <w:sz w:val="24"/>
          <w:szCs w:val="24"/>
        </w:rPr>
        <w:t xml:space="preserve">особам. Дітям проводиться туберкулінодіагностика. </w:t>
      </w:r>
      <w:r>
        <w:rPr>
          <w:rFonts w:cs="Times New Roman" w:ascii="Times New Roman" w:hAnsi="Times New Roman"/>
          <w:color w:val="000000"/>
          <w:sz w:val="24"/>
          <w:szCs w:val="24"/>
        </w:rPr>
        <w:t>Крім того, з профілактичною метою, всім дітям з місячного віку призначається лікування пневмоцистної пневмонії, а дорослим по клінічним показник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гом року медичне забезпечення хворих на ВІЛ/СНІД здійснювалося з декількох джерел: коштів Глобального Фонду 10 раунду на лікування опортуністичних інфекці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отримано медикаментів на суму 51,6 тис. грн., гуманітарної допомоги на суму                 1391,6 тис.</w:t>
      </w:r>
      <w:r>
        <w:rPr>
          <w:rFonts w:cs="Times New Roman" w:ascii="Times New Roman" w:hAnsi="Times New Roman"/>
          <w:color w:val="000000"/>
          <w:sz w:val="24"/>
          <w:szCs w:val="24"/>
        </w:rPr>
        <w:t xml:space="preserve"> грн.</w:t>
      </w:r>
    </w:p>
    <w:p>
      <w:pPr>
        <w:pStyle w:val="Normal"/>
        <w:ind w:firstLine="709"/>
        <w:jc w:val="both"/>
        <w:rPr/>
      </w:pPr>
      <w:r>
        <w:rPr>
          <w:rFonts w:cs="Times New Roman" w:ascii="Times New Roman" w:hAnsi="Times New Roman"/>
          <w:sz w:val="24"/>
          <w:szCs w:val="24"/>
        </w:rPr>
        <w:t xml:space="preserve">З метою проведення якісної лабораторної діагностики ВІЛ-інфекції/СНІДу та своєчасного лікування хворих, необхідно проводити моніторинг лікування. Для цього край необхідно укомплектовувати лабораторію КЗ БМР «Білоцерківська міська лікарня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часним технологічним обладнанням, а саме: імуноферментним фотометром, автоматичним гематологічним та біохімічним аналізатор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З БМР «Білоцерківська міська лікарня №3» отримав від Міжнародного Альянсу портативний аналізатор Pima, для визначення СD4 клітин у ВІЛ-інфікованих, що допоможе прискорити терміни призначення терапії хворим з ВІЛ-інфекцією. З метою удосконалення системи тестування на ВІЛ-інфекцію впроваджено метод проведення скринінгових досліджень із застосуванням «швидких тестів». Наше місто приймає участь у програмі USAID «Respond» з покращення послуг у сфері протидії ВІЛ-інфекції/СНІДу серед представників груп найвищого ризику в Україні. Цілі цієї програми є подолання СНІДу, як загрози здоров’ю населення до 2020 - 2030 років.</w:t>
      </w:r>
    </w:p>
    <w:p>
      <w:pPr>
        <w:pStyle w:val="Style16"/>
        <w:spacing w:before="0" w:after="0"/>
        <w:ind w:firstLine="709"/>
        <w:jc w:val="both"/>
        <w:rPr>
          <w:rFonts w:ascii="Times New Roman" w:hAnsi="Times New Roman" w:cs="Times New Roman"/>
          <w:sz w:val="24"/>
          <w:szCs w:val="24"/>
          <w:lang w:val="uk-UA"/>
        </w:rPr>
      </w:pPr>
      <w:r>
        <w:rPr>
          <w:rFonts w:cs="Times New Roman"/>
          <w:sz w:val="24"/>
          <w:szCs w:val="24"/>
          <w:lang w:val="uk-UA"/>
        </w:rPr>
      </w:r>
    </w:p>
    <w:p>
      <w:pPr>
        <w:pStyle w:val="Style16"/>
        <w:spacing w:before="0" w:after="0"/>
        <w:ind w:firstLine="709"/>
        <w:jc w:val="both"/>
        <w:rPr>
          <w:sz w:val="16"/>
          <w:szCs w:val="16"/>
          <w:lang w:val="uk-UA"/>
        </w:rPr>
      </w:pPr>
      <w:r>
        <w:rPr>
          <w:lang w:val="uk-UA"/>
        </w:rPr>
        <w:t xml:space="preserve">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Для вирішення ряду проблем необхід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Забезпечити виконання «Загальнодержавної цільової соціальної програми протидії ВІЛ-інфекції/СНІДу на 2014-2018 роки».</w:t>
      </w:r>
    </w:p>
    <w:p>
      <w:pPr>
        <w:pStyle w:val="Normal"/>
        <w:ind w:firstLine="709"/>
        <w:jc w:val="both"/>
        <w:rPr/>
      </w:pPr>
      <w:r>
        <w:rPr>
          <w:rFonts w:cs="Times New Roman" w:ascii="Times New Roman" w:hAnsi="Times New Roman"/>
          <w:sz w:val="24"/>
          <w:szCs w:val="24"/>
        </w:rPr>
        <w:t>2. Забезпечити скринінговим тестуванням на ВІЛ-інфекцію із застосуванням швидких тестів всього населення міста за кошти місцевого бюдже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дбати тест-системи для діагностики ВІЛ-інфекції у вагітних та їх статевих партнерів за кошти місцевого бюдже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Забезпечити </w:t>
      </w:r>
      <w:r>
        <w:rPr>
          <w:rFonts w:cs="Times New Roman" w:ascii="Times New Roman" w:hAnsi="Times New Roman"/>
          <w:color w:val="000000"/>
          <w:sz w:val="24"/>
          <w:szCs w:val="24"/>
        </w:rPr>
        <w:t xml:space="preserve">дітей, народжених ВІЛ-інфікованими матерями </w:t>
      </w:r>
      <w:r>
        <w:rPr>
          <w:rFonts w:cs="Times New Roman" w:ascii="Times New Roman" w:hAnsi="Times New Roman"/>
          <w:sz w:val="24"/>
          <w:szCs w:val="24"/>
        </w:rPr>
        <w:t>адаптованими молочними сумішами на період перебування в пологовому будинку.</w:t>
      </w:r>
    </w:p>
    <w:p>
      <w:pPr>
        <w:pStyle w:val="Normal"/>
        <w:ind w:firstLine="709"/>
        <w:jc w:val="both"/>
        <w:rPr/>
      </w:pPr>
      <w:r>
        <w:rPr>
          <w:rFonts w:cs="Times New Roman" w:ascii="Times New Roman" w:hAnsi="Times New Roman"/>
          <w:sz w:val="24"/>
          <w:szCs w:val="24"/>
        </w:rPr>
        <w:t>5. Укомплектовувати лабораторію КЗ БМР «Білоцерківська міська лікарня №3» сучасним технологічним обладнанням: імуноферментним фотометром, автоматичними гематологічним та біохімічним аналізаторами.</w:t>
      </w:r>
    </w:p>
    <w:p>
      <w:pPr>
        <w:pStyle w:val="Normal"/>
        <w:ind w:firstLine="709"/>
        <w:jc w:val="both"/>
        <w:rPr/>
      </w:pPr>
      <w:r>
        <w:rPr>
          <w:rFonts w:cs="Times New Roman" w:ascii="Times New Roman" w:hAnsi="Times New Roman"/>
          <w:color w:val="000000"/>
          <w:sz w:val="24"/>
          <w:szCs w:val="24"/>
        </w:rPr>
        <w:t>6. Створити комунальний заклад по наданню паліативної допомоги хворим в  термінальній стадії, в тому числі хворим на ВІЛ/СНІД.</w:t>
      </w:r>
    </w:p>
    <w:p>
      <w:pPr>
        <w:pStyle w:val="Normal"/>
        <w:tabs>
          <w:tab w:val="clear" w:pos="708"/>
          <w:tab w:val="left" w:pos="-1440" w:leader="none"/>
        </w:tabs>
        <w:suppressAutoHyphens w:val="true"/>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tabs>
          <w:tab w:val="clear" w:pos="708"/>
          <w:tab w:val="left" w:pos="-1440" w:leader="none"/>
        </w:tabs>
        <w:suppressAutoHyphens w:val="true"/>
        <w:rPr/>
      </w:pPr>
      <w:r>
        <w:rPr>
          <w:rFonts w:cs="Times New Roman" w:ascii="Times New Roman" w:hAnsi="Times New Roman"/>
          <w:sz w:val="24"/>
          <w:szCs w:val="24"/>
          <w:lang w:eastAsia="zh-CN"/>
        </w:rPr>
        <w:t>Начальник управління                                                                              П.М.Маслянко</w:t>
      </w:r>
    </w:p>
    <w:p>
      <w:pPr>
        <w:pStyle w:val="Normal"/>
        <w:rPr/>
      </w:pPr>
      <w:r>
        <w:rPr/>
      </w:r>
    </w:p>
    <w:sectPr>
      <w:footerReference w:type="default" r:id="rId4"/>
      <w:footerReference w:type="first" r:id="rId5"/>
      <w:type w:val="nextPage"/>
      <w:pgSz w:w="11906" w:h="16838"/>
      <w:pgMar w:left="1701" w:right="567"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Textexposedshow">
    <w:name w:val="text_exposed_show"/>
    <w:basedOn w:val="Style14"/>
    <w:qFormat/>
    <w:rPr>
      <w:rFonts w:cs="Times New Roman"/>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32:00Z</dcterms:created>
  <dc:creator>Lubov</dc:creator>
  <dc:description/>
  <cp:keywords/>
  <dc:language>en-US</dc:language>
  <cp:lastModifiedBy>Lubov</cp:lastModifiedBy>
  <cp:lastPrinted>2016-12-08T11:27:00Z</cp:lastPrinted>
  <dcterms:modified xsi:type="dcterms:W3CDTF">2016-12-19T07:12:00Z</dcterms:modified>
  <cp:revision>4</cp:revision>
  <dc:subject/>
  <dc:title>Про інформацію щодо епідемічної ситуації</dc:title>
</cp:coreProperties>
</file>