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998639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груд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5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ідзначення соціально-значим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одержавних, релігій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ічно-Різдвяних свят у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відділу культури і туризму Білоцерківської міської ради від 07 грудня 2016 року № 409, відповідно до статей 30, 32 Закону України «Про місцеве самоврядування», з метою організації відзначення соціально-значимих загальнодержавних, релігійних Новорічно-Різдвяних свят у місті Біла Церква, виконавчий комітет міської ради вирішив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відзначення соціально-значимих загальнодержавних, релігійних Новорічно-Різдвяних свят у місті Біла Церква в період з 17 грудня 2016 року по 14 січня 2017 року включно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ідзначення Новорічно-Різдвяних свят забезпечити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я масових видовищно-розважальних святкувань - відділу культури і туризму Білоцерківської міської ради спільно з комунальним підприємством Білоцерківської міської ради «Білоцерківський міський парк культури та відпочинку ім. Т.Г.Шевченка», управлінням соціального захисту населення Білоцерківської міської ради, управлінням освіти і науки Білоцерківської міської ради, відділом у справах сім’ї та молоді Білоцерківської міської ради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ацію святкового частування(надання послуг з харчування) учасників масових видовищно-розважальних святкувань  з числа інвалідів, дітей-інвалідів, дітей сиріт та дітей, позбавлених батьківського піклування, ветеранів війни та праці, пенсіонерів, малозабезпечених громадян, сімей з дітьми, внутрішньо переміщених осіб, учасників бойових дій, які брали безпосередню участь у проведенні антитерористичної операції, учасників ліквідації наслідків аварії на Чорнобильській АЕС та потерпілих внаслідок Чорнобильської катастрофи з числа жителів міста Біла Церква – управлінню соціального захисту населення Білоцерківської міської ради спільно з комунальним підприємством Білоцерківської міської ради «Білоцерківський міський парк культури та відпочинку ім. Т.Г.Шевченка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кове (дизайнерське) оздоблення місць проведення свят для інвалідів, дітей-інвалідів, дітей сиріт та дітей, позбавлених батьківського піклування, ветеранів війни та праці, пенсіонерів, малозабезпечених громадян, сімей з дітьми, внутрішньо переміщених осіб, учасників бойових дій, які брали безпосередню участь у проведенні антитерористичної операції, учасників ліквідації наслідків аварії на Чорнобильській АЕС та потерпілих внаслідок Чорнобильської катастрофи з числа жителів міста Біла Церква - управлінню соціального захисту населення Білоцерківської міської ради спільно з відділом культури і туризму Білоцерківської міської ради та комунальним підприємством Білоцерківської міської ради «Білоцерківський міський парк культури та відпочинку ім. Т.Г.Шевченка»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ацію та проведення зимових ігор для інвалідів, дітей-інвалідів, дітей сиріт та дітей, позбавлених батьківського піклування, ветеранів війни та праці, пенсіонерів, малозабезпечених громадян, сімей з дітьми, внутрішньо переміщених осіб, учасників бойових дій, які брали безпосередню участь у проведенні антитерористичної операції, учасників ліквідації наслідків аварії на Чорнобильській АЕС та потерпілих внаслідок Чорнобильської катастрофи, а також інших категорій населення міста Біла Церква –управлінню соціального захисту населення Білоцерківської міської ради спільно з відділом з питань фізичної культури та спорту Білоцерківської міської ради т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комунальним підприємством Білоцерківської міської ради «Білоцерківський міський парк культури та відпочинку ім. Т.Г.Шевченка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ворення та розміщення рекламної та інформаційної продукції, а також святкове оформлення міста та встановлення новорічної атрибутики - управлінню житлово-комунального господарства Білоцерківської міської ради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я ярмаркових заходів на території комунального підприємства Білоцерківської міської ради «Білоцерківський міський парк культури та відпочинку ім. Т.Г.Шевченка» - відділу з питань торгово-побутового обслуговування населення та громадського харчування Білоцерківської міської ради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ацію та проведення святкових ярмарків на Торговій площі 17, 18, 24, 25 грудня 2016 року та 06, 14 січня 2017 року - відділу з питань торгово-побутового обслуговування населення та громадського харчування Білоцерківської міської ради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ключення світлової святкової ілюмінації в центральних районах міста (вул.Леся Курбаса, Білоцерківський міський парк культури та відпочинку ім. Т.Г.Шевченка), а також постійне освітлення міста в ніч з 31 грудня 2016 року на 01 січня 2017 року та в ніч з 06 січня 2017 року на 07 січня 2017 року – комунальному підприємству Білоцерківської міської ради «Білоцерківсвітло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вжений графік роботи транспорту з 31 грудня 2016 року на 01 січня 2016 року та з 06 січня 2017 року на 07 січня 2017 року – комунальному підприємству Білоцерківської міської ради «Тролейбусне управління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ю безперебійної роботи підприємств, установ, організацій та відповідних служб, що забезпечують ліквідацію аварійних ситуацій – управлінню житлово-комунального господарства Білоцерківської міської ради, підприємствам-надавачам послу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им місцем проведення святкувань соціально-значимих загальнодержавних, релігійних Новорічно-Різдвяних свят у місті Біла Церква визначити територію комунального підприємства Білоцерківської міської ради «Білоцерківський міський парк культури та відпочинку ім.Т.Г.Шевченка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вати підприємствам, що надають транспортні послуги розглянути можливість подовження графіку надання транспортних послуг з 31 грудня 2016 року на 01 січня 2017 року та з 06 січня 2017 року на 07 січня 2017 рок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вати Білоцерківському відділу Головного управління Національної поліції в Київській області забезпечити правопорядок у період Новорічно-Різдвяних свя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заступників міського голови згідно розподілу обов’язків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9" w:hanging="5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17:00Z</dcterms:created>
  <dc:creator>Lubov</dc:creator>
  <dc:description/>
  <cp:keywords/>
  <dc:language>en-US</dc:language>
  <cp:lastModifiedBy>Lubov</cp:lastModifiedBy>
  <cp:lastPrinted>2016-12-09T15:30:00Z</cp:lastPrinted>
  <dcterms:modified xsi:type="dcterms:W3CDTF">2016-12-19T07:12:00Z</dcterms:modified>
  <cp:revision>3</cp:revision>
  <dc:subject/>
  <dc:title>Про відзначення соціально-значимих</dc:title>
</cp:coreProperties>
</file>