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0268220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8 серпня  2012 р.                                                                                         №  33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22 серпня 2012 року №1349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                                м. Біла Церква, затвердженого рішенням Білоцерківської міської ради Київської області від                    01 березня 2012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Білоцерківської міської ради вирішив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Надати дозвіл на розміщення об’єкта зовнішньої реклами в м. Біла Церква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Суб’єкту підприємницької діяльності юридичній особі комунальному підприємству Білоцерківської міської ради «Міськреклама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 спеціальної металевої конструкції з двостороннім рекламним щитом типу «біг-борд», розміром 3,0м х 6,0м, загальною рекламною площею 36,0 кв. м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Соборна площа зі сторони Білоцерківського національного аграрного університету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 xml:space="preserve">2. Визнати таким, що втратив чинність: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Підпункт 1.7.2 пункту 1.7 частини 1 рішення виконавчого комітету Білоцерківської міської ради від 25 серпня 2009р. №382 «Про деякі питання щодо розміщення об’єктів зовнішньої реклами» в зв’язку із заявою юридичної особи комунального підприємства Білоцерківської міської ради «Міськреклама»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В.П.Савчук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0:32:00Z</dcterms:created>
  <dc:creator>Admin</dc:creator>
  <dc:description/>
  <cp:keywords/>
  <dc:language>en-US</dc:language>
  <cp:lastModifiedBy>Lubov</cp:lastModifiedBy>
  <cp:lastPrinted>2012-05-29T14:20:00Z</cp:lastPrinted>
  <dcterms:modified xsi:type="dcterms:W3CDTF">2012-06-06T11:03:00Z</dcterms:modified>
  <cp:revision>3</cp:revision>
  <dc:subject/>
  <dc:title>Про деякі питання щодо</dc:title>
</cp:coreProperties>
</file>