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9470887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8 серпня  2012 р.                                                                                         №  3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реконструкцію киснепровод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огового будинку по вул. Семашко,7 з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дбанням кисневого концентратор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22 серпня 2012 року № 238, відповідно до Закону України „Про місцеве самоврядування в Україні”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проектно-кошторисну документацію на реконструкцію киснепроводу пологового будинку по вул. Семашко,7 з придбанням кисневого концентратору в м. Біла Церква, загальною сумою  949740,0 грн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реконструкція киснепроводу пологового будинку по вул. Семашко,7 з придбанням кисневого концентратору в м. Біла Церква.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ТОВ «Алві-Лайн», головний архітектор проекту – Іванов Валентин Євген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7:00Z</dcterms:created>
  <dc:creator>Наташа</dc:creator>
  <dc:description/>
  <cp:keywords/>
  <dc:language>en-US</dc:language>
  <cp:lastModifiedBy>Lubov</cp:lastModifiedBy>
  <dcterms:modified xsi:type="dcterms:W3CDTF">2012-06-06T11:04:00Z</dcterms:modified>
  <cp:revision>3</cp:revision>
  <dc:subject/>
  <dc:title>від 28 серпня 2012 року № 338</dc:title>
</cp:coreProperties>
</file>