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04976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8 серпня  2012 р.                                                                                         №  3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будівництво інженер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реж для критої спортивної спору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і штучним льодовим покриттям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Молодіжній,36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2 серпня 2012 року № 238, відповідно до Закону України „Про місцеве самоврядування в Україні”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будівництво інженерних мереж для критої спортивної споруди зі штучним льодовим покриттям по вул. Молодіжній,36 в        м. Біла Церква, загальною сумою  2428995,0 грн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будівництво інженерних мереж для критої спортивної споруди зі штучним льодовим покриттям по вул. Молодіжній,36 в        м. Біла Церква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нове будівницт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ТОВ «Компанія «Укренергопром», головний архітектор проекту – Іванов Валентин Євге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9:00Z</dcterms:created>
  <dc:creator>Наташа</dc:creator>
  <dc:description/>
  <cp:keywords/>
  <dc:language>en-US</dc:language>
  <cp:lastModifiedBy>Lubov</cp:lastModifiedBy>
  <dcterms:modified xsi:type="dcterms:W3CDTF">2012-06-06T11:05:00Z</dcterms:modified>
  <cp:revision>3</cp:revision>
  <dc:subject/>
  <dc:title>від 28 серпня 2012 року № 339</dc:title>
</cp:coreProperties>
</file>