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86749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12 кві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37</w:t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TextBody"/>
        <w:rPr>
          <w:rFonts w:cs="Courier New"/>
          <w:szCs w:val="24"/>
        </w:rPr>
      </w:pPr>
      <w:r>
        <w:rPr>
          <w:rFonts w:cs="Courier New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о затвердження заходів з підготов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сподарського комплексу та об’єктів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соціально-культурного призначення </w:t>
      </w:r>
    </w:p>
    <w:p>
      <w:pPr>
        <w:pStyle w:val="TextBody"/>
        <w:rPr>
          <w:szCs w:val="24"/>
        </w:rPr>
      </w:pPr>
      <w:r>
        <w:rPr>
          <w:szCs w:val="24"/>
        </w:rPr>
        <w:t>м. Біла Церква до роботи в осінньо-</w:t>
      </w:r>
    </w:p>
    <w:p>
      <w:pPr>
        <w:pStyle w:val="TextBody"/>
        <w:rPr/>
      </w:pPr>
      <w:r>
        <w:rPr>
          <w:szCs w:val="24"/>
        </w:rPr>
        <w:t>зимовий період  2016-2017  років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/>
        <w:t xml:space="preserve">Розглянувши подання управління житлово-комунального господарства Білоцерківської міської ради від 06 квітня 2016 року № 317 щодо  якісної підготовки </w:t>
      </w:r>
      <w:r>
        <w:rPr>
          <w:szCs w:val="24"/>
        </w:rPr>
        <w:t>господарського комплексу та об’єктів соціально-культурного призначення м. Біла Церква</w:t>
      </w:r>
      <w:r>
        <w:rPr/>
        <w:t xml:space="preserve"> до роботи  в  осінньо – зимовий  період 2016 – 2017 років, відповідно до статті 40 Закону України «Про місцеве самоврядування в Україні», Закону України «Про теплопостачання», Закону України «Про житлово-комунальні  послуги», Правил технічної  експлуатації  теплових  установок  і  мереж, затверджених  наказом Міністерства  палива  та  енергетики України  від  14 лютого 2007 року   № 71, зареєстрованим в Міністерстві юстиції України  05 березня 2007 року  № 197/13464, виконавчий комітет міської ради вирішив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1.Затвердити заходи з підготовки господарського комплексу та об’єктів соціально-культурного призначення м. Біла Церква до роботи в осінньо-зимовий період  201</w:t>
      </w:r>
      <w:r>
        <w:rPr>
          <w:szCs w:val="24"/>
          <w:lang w:val="ru-RU"/>
        </w:rPr>
        <w:t>6</w:t>
      </w:r>
      <w:r>
        <w:rPr>
          <w:szCs w:val="24"/>
        </w:rPr>
        <w:t>-201</w:t>
      </w:r>
      <w:r>
        <w:rPr>
          <w:szCs w:val="24"/>
          <w:lang w:val="ru-RU"/>
        </w:rPr>
        <w:t>7</w:t>
      </w:r>
      <w:r>
        <w:rPr>
          <w:szCs w:val="24"/>
        </w:rPr>
        <w:t xml:space="preserve">  років згідно з  додатком 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2.Утворити робочу групу з  питань   підготовки господарського комплексу та об’єктів соціально-культурного призначення м. Білої Церкви до роботи в осінньо-зимовий період  201</w:t>
      </w:r>
      <w:r>
        <w:rPr>
          <w:szCs w:val="24"/>
          <w:lang w:val="ru-RU"/>
        </w:rPr>
        <w:t>6</w:t>
      </w:r>
      <w:r>
        <w:rPr>
          <w:szCs w:val="24"/>
        </w:rPr>
        <w:t>-201</w:t>
      </w:r>
      <w:r>
        <w:rPr>
          <w:szCs w:val="24"/>
          <w:lang w:val="ru-RU"/>
        </w:rPr>
        <w:t>7</w:t>
      </w:r>
      <w:r>
        <w:rPr>
          <w:szCs w:val="24"/>
        </w:rPr>
        <w:t xml:space="preserve">  років у  складі  згідно  з  додатком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3.Комунальним підприємствам, організаціям, установам, структурним підрозділам     Білоцерківської міської ради  розробити,  затвердити та забезпечити своєчасне  виконання  </w:t>
      </w:r>
      <w:r>
        <w:rPr/>
        <w:t>організаційно-технічних заходів</w:t>
      </w:r>
      <w:r>
        <w:rPr>
          <w:szCs w:val="24"/>
        </w:rPr>
        <w:t xml:space="preserve"> з  </w:t>
      </w:r>
      <w:r>
        <w:rPr/>
        <w:t xml:space="preserve">підготовки </w:t>
      </w:r>
      <w:r>
        <w:rPr>
          <w:szCs w:val="24"/>
        </w:rPr>
        <w:t>господарського комплексу та об’єктів соціально - культурного призначення м. Біла Церква</w:t>
      </w:r>
      <w:r>
        <w:rPr/>
        <w:t xml:space="preserve"> до роботи  в  осінньо – зимовий  період 201</w:t>
      </w:r>
      <w:r>
        <w:rPr>
          <w:lang w:val="ru-RU"/>
        </w:rPr>
        <w:t>6</w:t>
      </w:r>
      <w:r>
        <w:rPr/>
        <w:t xml:space="preserve"> – 201</w:t>
      </w:r>
      <w:r>
        <w:rPr>
          <w:lang w:val="ru-RU"/>
        </w:rPr>
        <w:t>7</w:t>
      </w:r>
      <w:r>
        <w:rPr/>
        <w:t xml:space="preserve"> років направлених на забезпечення  належними послугами в умовах дефіциту паливно-енергетичних ресурсі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4. Контроль за виконанням даного рішення покласти на заступника міського голови згідно розподілу обов'язків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Г.А. Дикий</w:t>
      </w:r>
    </w:p>
    <w:p>
      <w:pPr>
        <w:pStyle w:val="TextBody"/>
        <w:ind w:left="566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64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</w:p>
    <w:p>
      <w:pPr>
        <w:pStyle w:val="TextBody"/>
        <w:ind w:left="566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6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6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5664" w:hanging="0"/>
        <w:rPr/>
      </w:pPr>
      <w:r>
        <w:rPr>
          <w:szCs w:val="24"/>
          <w:lang w:val="ru-RU"/>
        </w:rPr>
        <w:t xml:space="preserve">                       </w:t>
      </w:r>
      <w:r>
        <w:rPr>
          <w:szCs w:val="24"/>
        </w:rPr>
        <w:t>Додаток 1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 xml:space="preserve">до рішення  виконавчого комітету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/>
        <w:t xml:space="preserve">  </w:t>
      </w:r>
      <w:r>
        <w:rPr/>
        <w:t>від  12 квітня  201</w:t>
      </w:r>
      <w:r>
        <w:rPr>
          <w:lang w:val="ru-RU"/>
        </w:rPr>
        <w:t xml:space="preserve">6 року </w:t>
      </w:r>
      <w:r>
        <w:rPr/>
        <w:t xml:space="preserve"> № 137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А Х О Д 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 xml:space="preserve">з підготовки господарського комплексу та об’єктів соціально-культурного призначення 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м. Біла Церква до роботи  в  осінньо – зимовий  період 201</w:t>
      </w:r>
      <w:r>
        <w:rPr>
          <w:lang w:val="ru-RU"/>
        </w:rPr>
        <w:t>6</w:t>
      </w:r>
      <w:r>
        <w:rPr/>
        <w:t xml:space="preserve"> – 201</w:t>
      </w:r>
      <w:r>
        <w:rPr>
          <w:lang w:val="ru-RU"/>
        </w:rPr>
        <w:t>7</w:t>
      </w:r>
      <w:r>
        <w:rPr/>
        <w:t xml:space="preserve"> рокі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провести  огляд будинків, інженерних мереж, що в них знаходяться, прибудинкових  територій і елементів благоустрою з визначенням технічного стану конструктивних елементів і інженерного облад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вітень-травень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забезпечити  виконання робіт з підготовки житлових будинків, інженерних мереж, споруд   тепло -, водопостачання  і водовідведення, газопостачання, електропостачання, доріг та  об’єктів благоустрою міста до  початку опалювального періоду 2016-2017 ро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>
          <w:trHeight w:val="39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Комунальним підприємствам, установам, організаціям та  структурним підрозділам     Білоцерківської  міської ради забезпечити проведення  робіт    по утепленню будівель та споруд, підготовку до експлуатації в зимових умовах опалювального періоду  вентиляційного  та санітарно-технічного обладнання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/>
              <w:t>До 01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виконати роботи пов’язані з прийняттям теплоносія – герметизацію інженерних  вводів мереж, опломбування систем центрального опалення, протипожежні заходи  на прочистку димовентиляційних канал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/>
              <w:t>До 01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Комунальним підприємствам, установам, організаціям та  структурним підрозділам     Білоцерківської  міської ради забезпечити  своєчасне проведення  у  повному  обсязі  розрахунків за спожиті  енергоносії  та  надані  житлово-комунальні  послуги. 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апітального будівництва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/>
              <w:t>Постійн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ru-RU"/>
              </w:rPr>
            </w:pPr>
            <w:r>
              <w:rPr/>
              <w:t>Створити нормативні запаси резервного палива  та  реагентів  для  водопідготовки  на  об’єктах теплового  господарства міс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управління житлово-комунального  господарства Білоцерківської міської ради, відділ капітального будівництва Білоцерківської міської ради, комунальне підприємство Білоцерківської міської ради «Білоцерківтепломережа»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/>
              <w:t>До 01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Проаналізувати технічний стан котелень всіх форм власності, які  забезпечують  теплопостачання  об’єктів житла  та  соціального  призначення  та  вжити  відповідних  заходів  щодо їх сталої  робот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дарства Білоцерківської міської ради, відділ капітального будівництва Білоцерківської міської ради,  комунальне підприємство Білоцерківської міської ради «Білоцерківтепломереж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Червень-вересень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Забезпечити встановлення до  початку  опалювального  сезону  засобів  обліку води  та  теплової  енергії в житлових будинках, закладах  управління освіти і науки Білоцерківської міської ради, управління охорони здоров’я Білоцерківської міської ради, відділу культури і  туризму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 Білоцерківської міської ради, відділ капітального будівництва Білоцерківської міської ради відділ культури і  туризму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>
          <w:trHeight w:val="661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Забезпечити  систематичне  інформування  населення  про  стан  підготовки господарського комплексу та об’єктів соціально-культурного призначення м. Біла Церква до роботи  в  осінньо – зимовий  період 201</w:t>
            </w:r>
            <w:r>
              <w:rPr>
                <w:lang w:val="ru-RU"/>
              </w:rPr>
              <w:t>6</w:t>
            </w:r>
            <w:r>
              <w:rPr/>
              <w:t xml:space="preserve"> – 201</w:t>
            </w:r>
            <w:r>
              <w:rPr>
                <w:lang w:val="ru-RU"/>
              </w:rPr>
              <w:t>7</w:t>
            </w:r>
            <w:r>
              <w:rPr/>
              <w:t xml:space="preserve"> років і  раціональне  використання  енергоресурсів, а в умовах дефіциту паливно-енергетичних ресурсів, звернути окрему увагу на проведення інформаційно- роз’яснювальної роботи щодо можливості переходу на альтернативні види палив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15 жовтня 201</w:t>
            </w:r>
            <w:r>
              <w:rPr>
                <w:lang w:val="en-US"/>
              </w:rPr>
              <w:t>6</w:t>
            </w:r>
            <w:r>
              <w:rPr/>
              <w:t xml:space="preserve"> року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авчого</w:t>
      </w:r>
    </w:p>
    <w:p>
      <w:pPr>
        <w:pStyle w:val="Normal"/>
        <w:jc w:val="both"/>
        <w:rPr/>
      </w:pPr>
      <w:r>
        <w:rPr/>
        <w:t xml:space="preserve">комітету міської ради </w:t>
        <w:tab/>
        <w:tab/>
        <w:tab/>
        <w:tab/>
        <w:tab/>
        <w:tab/>
        <w:t xml:space="preserve">      М.А. Антонюк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995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Додаток  2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ід  12 квітня  2016 року  № 137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обочої   групи  з  питань  підготовки</w:t>
      </w:r>
    </w:p>
    <w:p>
      <w:pPr>
        <w:pStyle w:val="TextBody"/>
        <w:jc w:val="center"/>
        <w:rPr/>
      </w:pPr>
      <w:r>
        <w:rPr/>
        <w:t>господарського комплексу та об’єктів соціально-культурного призначення м. Біла Церква до роботи  в  осінньо – зимовий  період 2016 – 2017 років</w:t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ики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Геннадій Анатолій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міський голова,  керівник  робочої  груп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міського голови, заступник керівника робочої  групи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Дівінська </w:t>
            </w:r>
          </w:p>
          <w:p>
            <w:pPr>
              <w:pStyle w:val="TextBody"/>
              <w:jc w:val="left"/>
              <w:rPr/>
            </w:pPr>
            <w:r>
              <w:rPr/>
              <w:t>Ірина Федо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- інженер комунального підприємства Білоцерківської міської ради «Білоцерківтепломережа», секретар робочої  групи;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Бабій </w:t>
            </w:r>
          </w:p>
          <w:p>
            <w:pPr>
              <w:pStyle w:val="TextBody"/>
              <w:jc w:val="left"/>
              <w:rPr/>
            </w:pPr>
            <w:r>
              <w:rPr/>
              <w:t>Ольга Андрії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директор товариства з обмеженою відповідальністю «БІЛОЦЕРКІВВОДА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ропотов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Білоцерківського районного підрозділу публічного акціонерного товариства  «Київобленерго»     (за 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аслянко </w:t>
            </w:r>
          </w:p>
          <w:p>
            <w:pPr>
              <w:pStyle w:val="TextBody"/>
              <w:jc w:val="left"/>
              <w:rPr/>
            </w:pPr>
            <w:r>
              <w:rPr/>
              <w:t>Павло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та науки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Савченко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Олег </w:t>
            </w:r>
            <w:r>
              <w:rPr/>
              <w:t>Іван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заступник начальника управління житлово-комунального господарства  з експлуатації житла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ельєв </w:t>
            </w:r>
          </w:p>
          <w:p>
            <w:pPr>
              <w:pStyle w:val="TextBody"/>
              <w:jc w:val="left"/>
              <w:rPr/>
            </w:pPr>
            <w:r>
              <w:rPr/>
              <w:t>Ігор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 начальник  Білоцерківської філії по експлуатації газового господарства публічного акціонерного товариства  «Київоблгаз» (за  згодою);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Скурідіна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Наталія Віктор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генеральний директор приватного акціонерного товариства  «Білоцерківська теплоелектроцентраль»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(за  згодою).</w:t>
            </w:r>
          </w:p>
        </w:tc>
      </w:tr>
    </w:tbl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комітету міської ради </w:t>
        <w:tab/>
        <w:tab/>
        <w:tab/>
        <w:tab/>
        <w:tab/>
        <w:t xml:space="preserve">       М.А.Антонюк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Наташа</dc:creator>
  <dc:description/>
  <cp:keywords/>
  <dc:language>en-US</dc:language>
  <cp:lastModifiedBy>Lubov</cp:lastModifiedBy>
  <cp:lastPrinted>2016-04-06T11:14:00Z</cp:lastPrinted>
  <dcterms:modified xsi:type="dcterms:W3CDTF">2016-04-13T13:38:00Z</dcterms:modified>
  <cp:revision>3</cp:revision>
  <dc:subject/>
  <dc:title>Про затвердження заходів з підготовки </dc:title>
</cp:coreProperties>
</file>