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105304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12 кві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3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Концепції розвитку </w:t>
        <w:br/>
        <w:t xml:space="preserve">пасажирського транспорту мі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ої Церкви на 2016-2020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На виконання рішення виконавчого комітету  міської  ради від 09 лютого 2016 року № 50 «Про організацію пасажирських перевезень в місті Білій Церкві»,  відповідно до ст.40 Закону України «Про місцеве  самоврядування в  Україні», виконавчий комітет міської ради 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Погодити  Концепцію розвитку пасажирського транспорту міста Білої Церк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6-2020 р.р., додається (далі - Концепція)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  <w:t>2. З метою реалізації  положень  Концепції  управлінню економіки міської  ради  подати  пропозиції по  внесенню  змін  до рішення  міської  ради від 12 січня  2016 року № 27-0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  м. Біла Церква на 2016 рік»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 виконанням  даного рішення  покласти  на  заступника  міського  голови згідно  з  розподілом 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Г.А. 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5" w:hanging="0"/>
      <w:outlineLvl w:val="0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8:00Z</dcterms:created>
  <dc:creator>Наташа</dc:creator>
  <dc:description/>
  <cp:keywords/>
  <dc:language>en-US</dc:language>
  <cp:lastModifiedBy>Lubov</cp:lastModifiedBy>
  <cp:lastPrinted>2016-03-15T12:22:00Z</cp:lastPrinted>
  <dcterms:modified xsi:type="dcterms:W3CDTF">2016-04-13T13:35:00Z</dcterms:modified>
  <cp:revision>4</cp:revision>
  <dc:subject/>
  <dc:title>Про погодження Концепції розвитку </dc:title>
</cp:coreProperties>
</file>