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ar-SA"/>
        </w:rPr>
      </w:pPr>
      <w:r>
        <w:rPr>
          <w:sz w:val="36"/>
          <w:szCs w:val="36"/>
          <w:lang w:val="uk-UA"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607895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12 кві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</w:t>
      </w:r>
      <w:r>
        <w:rPr>
          <w:color w:val="000000"/>
          <w:lang w:val="uk-UA"/>
        </w:rPr>
        <w:t>42</w:t>
      </w:r>
    </w:p>
    <w:p>
      <w:pPr>
        <w:pStyle w:val="Normal"/>
        <w:ind w:right="595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6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2 грудня 2015 року № 4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управління економіки Білоцерківської міської ради від 01 березня 2016 року №956/1-9 та від 14 березня 2016 року №1110/1-9 відповідно ст.ст. 7, 13  Закону України «Про засади державної регуляторної політики у сфері господарської діяльності», п.п.1, 6 п. «а» ст.32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6 рік, затвердженого рішенням виконавчого комітету Білоцерківської міської ради від 22 грудня 2015 року №428, доповнивши його пунктом 5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и на платні послуги, що надаються лікувально-профілактичним закладами м. Біла Церк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тарифів на платні послуги, що надаються лікувально-профілактичним закладами м. Біла Церква у відповідність до фактичних витра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ІІІ квартал 2016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хорони здоров'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</w:t>
        <w:tab/>
        <w:tab/>
        <w:tab/>
        <w:t xml:space="preserve">       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23:00Z</dcterms:created>
  <dc:creator>Наташа</dc:creator>
  <dc:description/>
  <cp:keywords/>
  <dc:language>en-US</dc:language>
  <cp:lastModifiedBy>Lubov</cp:lastModifiedBy>
  <cp:lastPrinted>2016-04-07T10:45:00Z</cp:lastPrinted>
  <dcterms:modified xsi:type="dcterms:W3CDTF">2016-04-13T13:43:00Z</dcterms:modified>
  <cp:revision>3</cp:revision>
  <dc:subject/>
  <dc:title>Про внесення змін до плану діяльності виконавчого </dc:title>
</cp:coreProperties>
</file>