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ar-SA"/>
        </w:rPr>
      </w:pPr>
      <w:r>
        <w:rPr>
          <w:sz w:val="36"/>
          <w:szCs w:val="36"/>
          <w:lang w:val="uk-UA" w:eastAsia="ar-S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7061901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 квіт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3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демонтаж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меморіальних дощок т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пам’ятного знаку на території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міста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відділу культури і туризму Білоцерківської міської ради від 18 березня 2016 р. №  65,  відповідно до законів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, п.10 п. б ст. 22 Закону України «Про місцеве самоврядування в Україні» (делеговані повноваження),  рішення міської ради від 23 грудня 2014 року № 1376-6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затвердження Положення про порядок встановлення меморіальних дощок на території міста Біла Церква» та засідання комісії з питань встановлення меморіальних дощок на території міста Біла Церква затвердженої рішенням виконавчого комітету Білоцерківської міської ради від 27 січня 2015 року №7, виконавчий комітет  міської ради вирішив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Демонтувати меморіальні дошки та пам’ятний знак на території міста Біла Церква протягом трьох місяців від дня прийняття даного рішення згідно додатку 1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Затвердити порядок демонтажу меморіальних дощок згідно додатку 2.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Балансоутримувачам приміщень, на яких розміщені дошки та пам’ятного знаку вжити організаційно-правові заходи  щодо виконання пункту 1 цього рішення.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Демонтовані меморіальні дошки та пам’ятний знак актом передати на зберігання  Комунальний заклад Київської обласної ради  «Білоцерківський краєзнавчий музей» (за згодою)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5. Контроль за виконанням рішення покласти на керуючого справами виконавчого комітету міської ради Антонюка М.А.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Г.А.Дикий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Додаток 1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авчого комітету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ї ради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 12 квітня 2016 року № 143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моріальні дошки та пам’ятний знак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території міста Біла Церква, які підлягають демонтажу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аркуші Миколі Андрійовичу – б-р Олександрійський, 7 (б-р 50-р. Перемоги, 7)</w:t>
      </w:r>
    </w:p>
    <w:p>
      <w:pPr>
        <w:pStyle w:val="ListParagraph"/>
        <w:numPr>
          <w:ilvl w:val="0"/>
          <w:numId w:val="1"/>
        </w:numPr>
        <w:rPr/>
      </w:pP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Гаркуші Миколі Андрійовичу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- пл. Соборна, 8/1</w:t>
      </w:r>
    </w:p>
    <w:p>
      <w:pPr>
        <w:pStyle w:val="ListParagraph"/>
        <w:numPr>
          <w:ilvl w:val="0"/>
          <w:numId w:val="1"/>
        </w:numPr>
        <w:rPr/>
      </w:pP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Котовському Григорію Івановичу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- вул. Шолом-Алейхема, 44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Мемор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 w:eastAsia="ru-RU"/>
        </w:rPr>
        <w:t>і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альна до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 w:eastAsia="ru-RU"/>
        </w:rPr>
        <w:t>ш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ка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 w:eastAsia="ru-RU"/>
        </w:rPr>
        <w:t>підпільному райкому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 КП(б)У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 w:eastAsia="ru-RU"/>
        </w:rPr>
        <w:t xml:space="preserve"> – вул. Я.Мудрого, 2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честь першого повітового з'їзду Рад робочих, селянських та солдатських депутатів Васильківського повіт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пров. Клубний, 1</w:t>
      </w:r>
    </w:p>
    <w:p>
      <w:pPr>
        <w:pStyle w:val="ListParagraph"/>
        <w:numPr>
          <w:ilvl w:val="0"/>
          <w:numId w:val="1"/>
        </w:numPr>
        <w:rPr/>
      </w:pP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гребняку Петру Леонтійовичу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- пл. Соборна, 8/1</w:t>
      </w:r>
    </w:p>
    <w:p>
      <w:pPr>
        <w:pStyle w:val="ListParagraph"/>
        <w:numPr>
          <w:ilvl w:val="0"/>
          <w:numId w:val="1"/>
        </w:numPr>
        <w:rPr/>
      </w:pP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римакову Віталію Марковичу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вул. Героїв Небесної Сотні, 68/8 (вул. Гординського 68/8</w:t>
      </w:r>
    </w:p>
    <w:p>
      <w:pPr>
        <w:pStyle w:val="ListParagraph"/>
        <w:numPr>
          <w:ilvl w:val="0"/>
          <w:numId w:val="1"/>
        </w:numPr>
        <w:rPr/>
      </w:pP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Сломчинському Павлу Павловичу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- вул.. Вячеслава Чорновола, 2 (вул. Сломчинського, 2) </w:t>
      </w:r>
    </w:p>
    <w:p>
      <w:pPr>
        <w:pStyle w:val="ListParagraph"/>
        <w:numPr>
          <w:ilvl w:val="0"/>
          <w:numId w:val="1"/>
        </w:numPr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рицькому Мойсею Соломоновичу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пл. Соборна, 8/1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ам'ятний  знак – </w:t>
      </w:r>
      <w:r>
        <w:rPr>
          <w:rFonts w:cs="Times New Roman" w:ascii="Times New Roman" w:hAnsi="Times New Roman"/>
          <w:sz w:val="24"/>
          <w:szCs w:val="24"/>
        </w:rPr>
        <w:t>стела встановлений на честь червоноармійців і червонофлотців Київської інтербригади, які загинули в боротьбі за встановлення радянської влади в 1919 роц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б-р Олександрійський (б-р 50-річчя  Перемоги).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9393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420"/>
        <w:gridCol w:w="2313"/>
      </w:tblGrid>
      <w:tr>
        <w:trPr/>
        <w:tc>
          <w:tcPr>
            <w:tcW w:w="366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уючий справами виконавчого комітету міської ради</w:t>
            </w:r>
          </w:p>
        </w:tc>
        <w:tc>
          <w:tcPr>
            <w:tcW w:w="342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3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А.Антонюк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авчого комітету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ї ради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12 квітня 2016 року  № 143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6372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ПОРЯДОК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емонтажу меморіальних дощок та пам’ятного знаку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території 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монтаж меморіальної дошки та пам’ятного знаку здійснює балансоутримувач в присутності членів комісії з питань встановлення меморіальних дощок на території м. Біла Церква, представника відділу культури і туризму Білоцерківської міської ради та представника  Білоцерківського краєзнавчого музею.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 процедурою демонтажу виконавці проходять інструктаж про цінність об’єкту та про обережність виконання робіт. 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отофіксація ( фото будівлі на якому розташована дошка та фото меморіальної дошки) здійснюється перед демонтажем та під час демонтажу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 разі ненавмисного пошкодження дошки або пам’ятного знаку всі частини об’єкту передаються до Білоцерківського краєзнавчого музею на зберігання.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демонтаж складається акт, який підписує балансоутримувач, представник відділу культури і туризму Білоцерківської міської ради та присутні члени комісії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ктом прийому-передачі демонтовані об’єкти балансоутримувачі передають до Білоцерківського краєзнавчого музею на зберігання.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393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420"/>
        <w:gridCol w:w="2313"/>
      </w:tblGrid>
      <w:tr>
        <w:trPr/>
        <w:tc>
          <w:tcPr>
            <w:tcW w:w="366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уючий справами виконавчого комітету міської ради</w:t>
            </w:r>
          </w:p>
        </w:tc>
        <w:tc>
          <w:tcPr>
            <w:tcW w:w="342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13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А.Антонюк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uk.wikipedia.org/wiki/&#1043;&#1072;&#1088;&#1082;&#1091;&#1096;&#1072;_&#1052;&#1080;&#1082;&#1086;&#1083;&#1072;_&#1040;&#1085;&#1076;&#1088;&#1110;&#1081;&#1086;&#1074;&#1080;&#1095;" TargetMode="External"/><Relationship Id="rId5" Type="http://schemas.openxmlformats.org/officeDocument/2006/relationships/hyperlink" Target="http://uk.wikipedia.org/wiki/&#1050;&#1086;&#1090;&#1086;&#1074;&#1089;&#1100;&#1082;&#1080;&#1081;_&#1043;&#1088;&#1080;&#1075;&#1086;&#1088;&#1110;&#1081;_&#1030;&#1074;&#1072;&#1085;&#1086;&#1074;&#1080;&#1095;" TargetMode="External"/><Relationship Id="rId6" Type="http://schemas.openxmlformats.org/officeDocument/2006/relationships/hyperlink" Target="http://uk.wikipedia.org/wiki/&#1055;&#1086;&#1075;&#1088;&#1077;&#1073;&#1085;&#1103;&#1082;_&#1055;&#1077;&#1090;&#1088;&#1086;_&#1051;&#1077;&#1086;&#1085;&#1090;&#1110;&#1081;&#1086;&#1074;&#1080;&#1095;" TargetMode="External"/><Relationship Id="rId7" Type="http://schemas.openxmlformats.org/officeDocument/2006/relationships/hyperlink" Target="http://uk.wikipedia.org/wiki/&#1055;&#1088;&#1080;&#1084;&#1072;&#1082;&#1086;&#1074;_&#1042;&#1110;&#1090;&#1072;&#1083;&#1110;&#1081;_&#1052;&#1072;&#1088;&#1082;&#1086;&#1074;&#1080;&#1095;" TargetMode="External"/><Relationship Id="rId8" Type="http://schemas.openxmlformats.org/officeDocument/2006/relationships/hyperlink" Target="http://uk.wikipedia.org/wiki/&#1057;&#1083;&#1086;&#1084;&#1095;&#1080;&#1085;&#1089;&#1100;&#1082;&#1080;&#1081;_&#1055;&#1072;&#1074;&#1083;&#1086;_&#1055;&#1072;&#1074;&#1083;&#1086;&#1074;&#1080;&#1095;" TargetMode="External"/><Relationship Id="rId9" Type="http://schemas.openxmlformats.org/officeDocument/2006/relationships/hyperlink" Target="http://uk.wikipedia.org/wiki/&#1059;&#1088;&#1080;&#1094;&#1100;&#1082;&#1080;&#1081;_&#1052;&#1086;&#1081;&#1089;&#1077;&#1081;_&#1057;&#1086;&#1083;&#1086;&#1084;&#1086;&#1085;&#1086;&#1074;&#1080;&#1095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30:00Z</dcterms:created>
  <dc:creator>Наташа</dc:creator>
  <dc:description/>
  <cp:keywords/>
  <dc:language>en-US</dc:language>
  <cp:lastModifiedBy>Lubov</cp:lastModifiedBy>
  <cp:lastPrinted>2016-03-18T10:42:00Z</cp:lastPrinted>
  <dcterms:modified xsi:type="dcterms:W3CDTF">2016-04-14T05:13:00Z</dcterms:modified>
  <cp:revision>3</cp:revision>
  <dc:subject/>
  <dc:title>12 квітня 2016 року № 143</dc:title>
</cp:coreProperties>
</file>