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ar-SA"/>
        </w:rPr>
      </w:pPr>
      <w:r>
        <w:rPr>
          <w:sz w:val="36"/>
          <w:szCs w:val="36"/>
          <w:lang w:val="uk-UA"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2979568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2 квіт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1</w:t>
      </w:r>
      <w:r>
        <w:rPr>
          <w:color w:val="000000"/>
          <w:sz w:val="24"/>
          <w:szCs w:val="24"/>
          <w:lang w:val="uk-UA"/>
        </w:rPr>
        <w:t>44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киснев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нції міської лікарні № 1 п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Я. Мудрого,49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04 квітня 2016р. № 104, відповідно до законів  України „Про місцеве самоврядування в Україні”,  «Про регулювання містобудівної діяльності», виконавчий комітет міської ради виріши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кисневої станції міської лікарні № 1 по вул. Я. Мудрого,49 в м. Біла Церква, загальною сумою 6865,787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реконструкція кисневої станції міської лікарні № 1 по вул. Я. Мудрого,49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 Проектна організація товариство з обмеженою відповідальністю «Алві-Лайн», головний інженер проекту – Будник Галина Григорі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. Скасувати рішення виконавчого комітету Білоцерківської міської ради від 21 травня 2013р. № 170 «Про затвердження проектно-кошторисної документації на реконструкцію кисневої станції міської лікарні № 1 по вул. Я. Мудрого,49» в м. Біла Церкв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>Г.А. Дикий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1:00Z</dcterms:created>
  <dc:creator>Наташа</dc:creator>
  <dc:description/>
  <cp:keywords/>
  <dc:language>en-US</dc:language>
  <cp:lastModifiedBy>Lubov</cp:lastModifiedBy>
  <dcterms:modified xsi:type="dcterms:W3CDTF">2016-04-14T05:14:00Z</dcterms:modified>
  <cp:revision>3</cp:revision>
  <dc:subject/>
  <dc:title>12 квітня 2016 року № 144</dc:title>
</cp:coreProperties>
</file>