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ar-SA"/>
        </w:rPr>
      </w:pPr>
      <w:r>
        <w:rPr>
          <w:sz w:val="36"/>
          <w:szCs w:val="36"/>
          <w:lang w:val="uk-UA"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257372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2 квіт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1</w:t>
      </w:r>
      <w:r>
        <w:rPr>
          <w:color w:val="000000"/>
          <w:sz w:val="24"/>
          <w:szCs w:val="24"/>
          <w:lang w:val="uk-UA"/>
        </w:rPr>
        <w:t>45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затвердження актів приймання 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чі частини житлової будівл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иміщення ІІ та ІІІ поверхів), щ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ташована за адресою вул. Шолом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йхема,82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06 квітня 2016р. № 115,  на виконання рішення Білоцерківської міської ради від 20 листопада 2014 року № 1342-6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деякі питання реалізації програми забезпечення жителів міста муніципальним житлом на 2013-2018 роки», відповідно до статті 40 Закону України «Про місцеве самоврядування  в Україні»,  виконавчий комітет міської ради виріши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ab/>
        <w:t>1. Затвердити акти приймання-передачі з балансу відділу капітального будівництва Білоцерківської міської ради на баланс комунального підприємства Білоцерківської міської ради «Житлово-експлуатаційна  контора № 6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. Частини житлової будівлі, площею 629,5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(приміщення ІІ поверху) по                      вул. Шолом-Алейхема,82 (приміщення 2) в м. Біла Церк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2. Частини житлової будівлі, площею 629,7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(приміщення ІІІ поверху) по                    вул. Шолом-Алейхема,82 (приміщення 3)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Г.А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3:00Z</dcterms:created>
  <dc:creator>Наташа</dc:creator>
  <dc:description/>
  <cp:keywords/>
  <dc:language>en-US</dc:language>
  <cp:lastModifiedBy>Lubov</cp:lastModifiedBy>
  <cp:lastPrinted>2016-04-07T15:15:00Z</cp:lastPrinted>
  <dcterms:modified xsi:type="dcterms:W3CDTF">2016-04-14T05:16:00Z</dcterms:modified>
  <cp:revision>4</cp:revision>
  <dc:subject/>
  <dc:title>Про затвердження акту приймання-</dc:title>
</cp:coreProperties>
</file>