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7202444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 квіт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47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акту приймання – передачі у комунальну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безоплатно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іх мереж водопостачання та водовідведення Білоцерківської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альноосвітньої школи І-ІІІ ступенів № 18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01 квітня 2016 року № 292, відповідно підпункту 1 пункту «а» статті 30 Закону України «Про місцеве самоврядування в Україні», рішення Білоцерківської міської ради від 28 січня 2016 року № 51-05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 «Про надання згоди на прийняття у комунальну власність територіальної громади міста Білої Церкви безоплатно зовнішніх мереж водопостачання та водовідведення Білоцерківської загальноосвітньої школи І-ІІІ ступенів №18з подальшою передачею їх у концесію», рішення виконавчого комітету Білоцерківської міської ради від 22 березня 2016 року № 114 «Про створення  комісії по прийняттю у комунальну власність територіальної громади міста Біла Церква безоплатно зовнішніх мереж водопостачання та водовідведення Білоцерківської загальноосвітньої школ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упенів № 18 з подальшою передачею їх у концесію», виконавчий комітет міської ради вирішив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у комунальну власність територіальної громади міста Біла Церква безоплатно зовнішніх мереж водопостачання та водовідведення Білоцерківської загальноосвітньої школи І-ІІІ ступенів № 18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комунальної власності та концесії Білоцерківської міської ради прийняти на свій баланс зовнішні мережі водопостачання та водовідведення, вказані в п. 1 даного рішення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45:00Z</dcterms:created>
  <dc:creator>Наташа</dc:creator>
  <dc:description/>
  <cp:keywords/>
  <dc:language>en-US</dc:language>
  <cp:lastModifiedBy>Lubov</cp:lastModifiedBy>
  <dcterms:modified xsi:type="dcterms:W3CDTF">2016-04-14T05:20:00Z</dcterms:modified>
  <cp:revision>3</cp:revision>
  <dc:subject/>
  <dc:title>Про затвердження акту приймання – передачі у комунальну </dc:title>
</cp:coreProperties>
</file>