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5426585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львару Олександрійському, 50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1 квітня 2016 року № 289, з метою визначення стану зелених насаджень та їх відновної вартості, розташованих за адресою: м. Біла Церква, бул. Олександрійський, 50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бул. Олександрійський, 50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начальника управління житлово-комунального господарства Білоцер-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ійник Олег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ник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0:00Z</dcterms:created>
  <dc:creator>Наташа</dc:creator>
  <dc:description/>
  <cp:keywords/>
  <dc:language>en-US</dc:language>
  <cp:lastModifiedBy>Lubov</cp:lastModifiedBy>
  <cp:lastPrinted>2016-04-05T12:19:00Z</cp:lastPrinted>
  <dcterms:modified xsi:type="dcterms:W3CDTF">2016-04-14T05:21:00Z</dcterms:modified>
  <cp:revision>3</cp:revision>
  <dc:subject/>
  <dc:title>Про склад комісії з питань визначення стану </dc:title>
</cp:coreProperties>
</file>